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</w:rPr>
        <w:t>Indicatii organizator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repete ideile de la primul curs şi în ultimu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sajul pe care încercăm să-l transmitem este pentru cei care pot fi schimbaţi. Fiecare se poate din el cât se poate, nu poate fi făcut nici prea accesibil dar nici prea îngu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idee bună e să ai şi câteva cărţi (bune, sănătoase, creştine) cu tine, poate vor să citească ceva, să le poţi împrumu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"nu reguli, doar indicaţii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"părerile", ideile, sfaturile e bine să apară cu ... ştampila unui medic psihiatru, cu acceptul lu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la aranjată altfel la fiecare şedinţ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trebări în josul slideului. "discutăm?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ocuri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ecare îşi zice numele împreună cu o trăsătură de caracter care să înceapă cu iniţiala numelu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chimb de priviri: stau aşezaţi pe scaune, în cerc, când se uită unul la celălalt fac schimb de locuri. mereu e unul în mijloc, sunt mai puţine scaune decât e nevo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ând stau în clasă să nu stea în bancă (!), dacă nu se poate să-i aşezi în cerc atunci măcar în primul rând, ori pe bănci, ori chiar pe j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 o foaie A2, o idee e să apară câteva reguli, neapărat propuse de ei, pe la începutul orelor: "ce v-ar plăcea să discute colegii voştri ca să vă simţiţi bine"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"nu râdem de cineva, ci cu cineva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că cineva vrea să vorbească la telefon, nu ridică mâna, nu întrerupe ora, nu face scandal, pur şi simplu iese repede şi discret din clas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clasă tre să apară foi cu logourile provita şi al campanie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idee bună e de a avea pregătit un document ori măcar o foaie de hârtie pe care să notezi lucruri la obiect, de ţinut minte: ce cărţi săiei data viitoare, cine are nevoie de ajutor, ce întrebări nu au fost răspunse. Lucruri pe care altfel le uiţ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Pseudocod">
    <w:name w:val="pseudocod"/>
    <w:basedOn w:val="HTMLKeyboard"/>
    <w:qFormat/>
    <w:rPr>
      <w:rFonts w:ascii="Tahoma" w:hAnsi="Tahoma" w:cs="Tahoma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28:00Z</dcterms:created>
  <dc:creator>catalin</dc:creator>
  <dc:description/>
  <cp:keywords/>
  <dc:language>en-US</dc:language>
  <cp:lastModifiedBy>me</cp:lastModifiedBy>
  <dcterms:modified xsi:type="dcterms:W3CDTF">2008-09-24T17:38:00Z</dcterms:modified>
  <cp:revision>4</cp:revision>
  <dc:subject/>
  <dc:title>-</dc:title>
</cp:coreProperties>
</file>