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 xml:space="preserve">Un studiu despre puterea pe care o au semnul crucii </w:t>
      </w:r>
      <w:r>
        <w:rPr>
          <w:b/>
          <w:bCs/>
          <w:lang w:val="ro-RO"/>
        </w:rPr>
        <w:t>şi rugăciunea ortodoxă de a omorî microbii şi de a schimba proprietăţile optice ale apei.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Moscova, 17 Martie, Interfax - Cercetătorii au demonstrat experimental puterea miraculoasă a semnului crucii şi a rugăciunii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„</w:t>
      </w:r>
      <w:r>
        <w:rPr>
          <w:lang w:val="ro-RO"/>
        </w:rPr>
        <w:t xml:space="preserve">Se consideră că vechiul obicei de a binecuvînta mîncarea şi băutura înainte de masă au un profund înţeles spiritual. De fapt el ascunde  un folos practic: mîncarea este purificată pur şi simplu pe loc. Aceasta este o mare minune, care se petrece concret în fiecare zi”, spunea fiziciana Angelina Malahovskaya, citată fiind de ziarul </w:t>
      </w:r>
      <w:r>
        <w:rPr>
          <w:i/>
          <w:iCs/>
          <w:lang w:val="ro-RO"/>
        </w:rPr>
        <w:t>Zhizn</w:t>
      </w:r>
      <w:r>
        <w:rPr>
          <w:lang w:val="ro-RO"/>
        </w:rPr>
        <w:t xml:space="preserve"> apărut vineri, 17.03.2006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Avînd binecuvîntarea Bisericii, Malakhovskaya a studiat puterea semnului crucii timp de aproape zece ani. A făcut numeroase experimente, pe care le-a verificat în repetate rînduri, înainte de a face publice rezultatele obţinut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A descoperit mai ales proprietăţile bacteriologice unice pe care le are apa după ce a fost binecuvîntată. De asemenea, studiul a scos la iveală o proprietate nouă, necunoscută anterior, a rugăciunii de a transforma compoziţia apei, mărindu-i considerabil densitatea optică în stratul spectral ultra-violet scurt, se menţionează în ziar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Cercetătorii au verificat impactul pe care rugăciunea şi închinăciunea ortodoxă o au asupra bacteriilor patogene. S-au luat probe de apă din diferite surse - fîntîni, rîuri, lacuri - pentru a fi examinate. Toate probele au avut stafilococ auriu, bacil de colon. S-a dovedit însă că dacă se spune o rugăciune şi se face semnul crucii peste ele, numărul bacteriilor nocive scade de şapte, zece, o sută sau chiar de peste o mie de ori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Experimentele au fost făcute în aşa fel încît să se excludă orice intervenţie mentală. Rugăciunea a fost spusă atît de oameni credincioşi cît şi de necredincioşi, în diferite situaţii şi cu diferite tipuri de bacterii, iar numărul bacteriilor patogene a tot scăzut în raport cu probele martor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ercetătorii au arătat de asemenea impactul benefic pe care rugăciunea şi semnul crucii o au asupra oamenilor. Toţi cei care au făcut testul aveau tensiunea arterială stabilizată şi indicele sîngelui îmbunătăţit. În mod surprinzător, indicele s-a schimbat în funcţie de nevoia fiecăruia: celor hipotensivi le-a crescut tensiunea arterială, iar celor hipertensivi le-a scăzut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De asemenea s-a observat că dacă semnul crucii era făcut fără nici o grijă, unind greşit cele trei degete sau nerespectînd locurile corespunzătoare - mijlocul frunţii, centrul plexului solar şi scobiturile din partea dreaptă şi stîngă ale umerilor - rezultatele pozitive erau foarte slabe sau chiar inexistente.          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8:16:00Z</dcterms:created>
  <dc:creator>Maria</dc:creator>
  <dc:description/>
  <cp:keywords/>
  <dc:language>en-US</dc:language>
  <cp:lastModifiedBy> Parintele</cp:lastModifiedBy>
  <dcterms:modified xsi:type="dcterms:W3CDTF">2006-06-14T11:09:00Z</dcterms:modified>
  <cp:revision>27</cp:revision>
  <dc:subject/>
  <dc:title>Un studiu despre puterea pe care o au semnul crucii şi rugăciunea de a</dc:title>
</cp:coreProperties>
</file>