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lang w:val="ro-RO"/>
        </w:rPr>
        <w:t>“</w:t>
      </w:r>
      <w:r>
        <w:rPr>
          <w:rFonts w:cs="Arial" w:ascii="Arial" w:hAnsi="Arial"/>
          <w:b/>
          <w:bCs/>
          <w:sz w:val="20"/>
          <w:szCs w:val="20"/>
          <w:lang w:val="ro-RO"/>
        </w:rPr>
        <w:t>Sinistra industrie” admite: controlul nasterilor nu previne sarcina</w:t>
      </w:r>
      <w:r>
        <w:rPr>
          <w:rFonts w:cs="Arial" w:ascii="Arial" w:hAnsi="Arial"/>
          <w:sz w:val="20"/>
          <w:szCs w:val="20"/>
          <w:lang w:val="ro-RO"/>
        </w:rPr>
        <w:br/>
        <w:br/>
        <w:t>ORGANIZATIA Marie Stopes International (MSI) a dat publicitatii la Canberra (Australia), la finele lunii trecute, un raport aratand ca mai mult de jumatate dintre sarcinile nedorite se datoreaza esecului contraceptivelor. Aproximativ 43% dintre femei foloseau contraceptive orale in momentul in care au ramas insarcinate si alte 27 de procente au afirmat ca partenerii lor au folosit prezervativul, se arata in studiul MSI, citat de reteaua LifeNews.</w:t>
        <w:br/>
        <w:br/>
        <w:t>Jill Michelson, director al MSI, unul din principalii actori ai industriei mondiale a avortului, a afirmat pentru Macquarie National News citat de LifeNews.com, ca raspunsul la aceasta problema este “o educatie mai extinsa in privinta controlului nasterilor”.</w:t>
        <w:br/>
        <w:t>“Femeile vor fi socate cand vor vedea aceste statistici, pentru ca sunt ferm convinse ca metodele contraceptive folosite elimina problemele,” a spus Michelson.</w:t>
        <w:br/>
        <w:br/>
        <w:t>“Un alt lucru care iese la iveala este ca nu numai pastilele sunt cele care nu functioneaza. Unele femei mai raman insarcinate si dupa sterilizare,” a admis Michelson. “Inca mai pot ramane insarcinate, oricare ar fi forma de contraceptie aplicata.”</w:t>
        <w:br/>
        <w:br/>
        <w:t>Vestea nu este surprinzatoare pentru sustinatorii pro-life, care nu au vazut rata avorturilor scazand in urma promovarii pe scara larga a mijloacelor de control al nasterilor si contraceptie, apreciaza LifeNews.com.</w:t>
        <w:br/>
        <w:br/>
        <w:t>In tara de origine a Marie Stopes International, Marea Britanie, Guvernul scotian a raportat un numar de 13.081 de avorturi in 2006, in crestere fata de 12.603 in anul anterior – o crestere de aproape 3,8 procente, in ciuda campaniei agresive in favoarea “pilulei de a doua zi” in randul femeilor.</w:t>
        <w:br/>
        <w:br/>
        <w:t>Nici faptul ca pastila de a doua zi este ineficienta in prevenirea sarcinii [1] nu este un soc pentru dr. Joseph Stanford, profesor in probleme de familie si medicina preventiva, asociat la University of Utah School of Medicine. El a facut public anterior faptul ca studiile pe care le-a realizat impreuna cu colegi cercetatori au evidentiat o rata a eficientei sub cea de 89% declarata in studiile comandata de producatorii “pilulei”.</w:t>
        <w:br/>
        <w:br/>
        <w:t>“Noi am facut o meta-analiza mult mai precisa, care arata faptul ca pastila are o eficienta de numai 72%, si chiar si acesta estimare este optimista,” a indicat el.</w:t>
        <w:br/>
        <w:br/>
        <w:t>Joseph Stanford a mai observat ca studii din Europa, China si Statele Unite confirma ca acest medicament nu reduce numarul avorturilor.</w:t>
        <w:br/>
        <w:br/>
        <w:t>Nota:</w:t>
        <w:br/>
        <w:t>[1] Opozitia intre “pilula de a doua zi” si avort este doar aparenta si inselatoare. Medicamentul in cauza (din care cea mai cunoscuta marca este deja celebrul RU-486) este in sine un avortiv hormonal, omorand embrionul in primele zile de viata. Mai corect ar fi sa se faca distinctia intre avortul hormonal si cel chirurgical, insa din punct de vedere etic efectul este absolut acelas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06:00Z</dcterms:created>
  <dc:creator>catalin</dc:creator>
  <dc:description/>
  <cp:keywords/>
  <dc:language>en-US</dc:language>
  <cp:lastModifiedBy>catalin</cp:lastModifiedBy>
  <dcterms:modified xsi:type="dcterms:W3CDTF">2008-03-04T16:08:00Z</dcterms:modified>
  <cp:revision>1</cp:revision>
  <dc:subject/>
  <dc:title>“Sinistra industrie” admite: controlul nasterilor nu previne sarcina</dc:title>
</cp:coreProperties>
</file>