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Rugaciuni catre tineri</w:t>
      </w:r>
    </w:p>
    <w:p>
      <w:pPr>
        <w:pStyle w:val="Normal"/>
        <w:jc w:val="right"/>
        <w:rPr>
          <w:sz w:val="16"/>
          <w:szCs w:val="16"/>
          <w:lang w:val="en-US"/>
        </w:rPr>
      </w:pPr>
      <w:r>
        <w:rPr>
          <w:sz w:val="16"/>
          <w:szCs w:val="16"/>
          <w:lang w:val="en-US"/>
        </w:rPr>
        <w:t>Monahul Paulin – Ed. Egumenita</w:t>
      </w:r>
    </w:p>
    <w:p>
      <w:pPr>
        <w:pStyle w:val="Normal"/>
        <w:jc w:val="both"/>
        <w:rPr>
          <w:lang w:val="en-US"/>
        </w:rPr>
      </w:pPr>
      <w:r>
        <w:rPr>
          <w:lang w:val="en-US"/>
        </w:rPr>
        <w:tab/>
        <w:t>Ce este moartea pentru noi, crestinii secolului XXI? Picatura de nebunie a crestinului, il face sa creada ca moartea este, de fapt, inceputul adevarat al vietii, este o noua nastere pe care o primim de la cel care ne-a creat. Avem de ales: alegi sa traiesti doar pentru ceea ce ai aici si acum sau te decizi sa risti totul pentru o credinta care multora nu le ofera nimic, care pentru prea multi nu are nicio importanta.</w:t>
      </w:r>
    </w:p>
    <w:p>
      <w:pPr>
        <w:pStyle w:val="Normal"/>
        <w:jc w:val="both"/>
        <w:rPr>
          <w:lang w:val="en-US"/>
        </w:rPr>
      </w:pPr>
      <w:r>
        <w:rPr>
          <w:lang w:val="en-US"/>
        </w:rPr>
        <w:tab/>
        <w:t>Viata este un dar de la Dumnezeu, fie un “dar” de la maimutele primate, alta alternativa nu exista. Asa ca fie vom trai dupa legea maimutelor, fie dupa Legea Nazarineanului.</w:t>
      </w:r>
    </w:p>
    <w:p>
      <w:pPr>
        <w:pStyle w:val="Normal"/>
        <w:jc w:val="both"/>
        <w:rPr>
          <w:lang w:val="en-US"/>
        </w:rPr>
      </w:pPr>
      <w:r>
        <w:rPr>
          <w:lang w:val="en-US"/>
        </w:rPr>
        <w:tab/>
        <w:t>Diferentierea este clara si riscul este enorm; un pariu care te poate costa ceea ce ai tu mai de pret. Pentru ca, atata timp cat vei refuza legea junglei din secolul XXI, vei rata o viata ce ofera deja prea multe placeri: o viata de maimuta este astazi un ideal imbietor, chiar atractiv. Dar intervine si aici problema mortii: si “maimutele” si cei care au crezut in Hristos mor, la urma urmelor, la fel. Desigur, cu cateva diferente de fond. “Maimutele” mor triste, saracite interior, nemultumite, se sinucid de atata plictiseala; insa cei care au pariat pe Hristos Iisus mor intr-o liniste si intr-o pace greu de explicat, desi poate ca au trait o viata plina de dureri si de suferinta. Nici cel mai “fericit” om de pe pamant nu poate muri cu bucuria si cu Lumina de care aveau parte martirii chinuiti ai temnitelor comuniste!</w:t>
      </w:r>
    </w:p>
    <w:p>
      <w:pPr>
        <w:pStyle w:val="Normal"/>
        <w:jc w:val="both"/>
        <w:rPr>
          <w:lang w:val="en-US"/>
        </w:rPr>
      </w:pPr>
      <w:r>
        <w:rPr>
          <w:lang w:val="en-US"/>
        </w:rPr>
        <w:tab/>
        <w:t>Si una din legile “maimutelor” dispune ca viata sa fie “umpluta” cu cat mai multa distractie. Viata trebuie garnisita cu “fericire” obligatorie zi cu orice pret.</w:t>
      </w:r>
    </w:p>
    <w:p>
      <w:pPr>
        <w:pStyle w:val="Normal"/>
        <w:jc w:val="both"/>
        <w:rPr>
          <w:lang w:val="en-US"/>
        </w:rPr>
      </w:pPr>
      <w:r>
        <w:rPr>
          <w:lang w:val="en-US"/>
        </w:rPr>
        <w:tab/>
        <w:t>Suferinta trebuie sugrumata din fasa, pentru ca noi nu avem timp de o tristete care ne-ar ajuta sa ne dam seama de zadarnicia acestei vieti. Dar suferinta nu se supune legilor dictate de “cimpazeii” care ne inconjoara. Acestia nu vor sa intelega ca cel ce fuge de suferinta se va izbi de si mai multa suferinta; ca cel ce nu o accepta va fi ranit de o suferinta si mai mare. Iar daca o viata intreaga a refuzat suferinta, atunci va fi lovit cu o suferinta vesnica, enorma, de care nu se va mai putea ascunde.</w:t>
      </w:r>
    </w:p>
    <w:p>
      <w:pPr>
        <w:pStyle w:val="Normal"/>
        <w:jc w:val="both"/>
        <w:rPr>
          <w:lang w:val="en-US"/>
        </w:rPr>
      </w:pPr>
      <w:r>
        <w:rPr>
          <w:lang w:val="en-US"/>
        </w:rPr>
        <w:tab/>
        <w:t>Una din definitiile omului este si aceasta: omul este singura fiinta care poate accepta in mod liber si constient suferinta.</w:t>
      </w:r>
    </w:p>
    <w:p>
      <w:pPr>
        <w:pStyle w:val="Normal"/>
        <w:jc w:val="both"/>
        <w:rPr>
          <w:lang w:val="en-US"/>
        </w:rPr>
      </w:pPr>
      <w:r>
        <w:rPr>
          <w:lang w:val="en-US"/>
        </w:rPr>
        <w:tab/>
        <w:t>Vezi bine ca suferinta merge impreuna cu credinta in Hristos: cine crede in El, in mod aproape automat, se loveste de o suferinta nu doar insuportabila, dar uneori si inexplicabila. Nimeni nu isi poate explica aceasta dificila lege, dar de doua mii de ani nu s-a schimbat nimic din continutul ei.</w:t>
      </w:r>
    </w:p>
    <w:p>
      <w:pPr>
        <w:pStyle w:val="Normal"/>
        <w:jc w:val="both"/>
        <w:rPr/>
      </w:pPr>
      <w:r>
        <w:rPr>
          <w:lang w:val="en-US"/>
        </w:rPr>
        <w:tab/>
        <w:t xml:space="preserve"> “Maimutele” noastre ticluiesc tot felul de planuri, tot felul de modalitati de a se eschiva de la aceasta lege a suferintei. Atata timp cat ele nu se bazeaza pe un rai promis dincolo de pragul mortii, incearca sa-si zideasca totul aici pe pamant, sa faca un rai terestru.</w:t>
      </w:r>
    </w:p>
    <w:p>
      <w:pPr>
        <w:pStyle w:val="Normal"/>
        <w:jc w:val="both"/>
        <w:rPr>
          <w:lang w:val="en-US"/>
        </w:rPr>
      </w:pPr>
      <w:r>
        <w:rPr>
          <w:lang w:val="en-US"/>
        </w:rPr>
        <w:tab/>
        <w:t>Crezi doar in ceea ce vezi, accepti doar ceea ce iti cade sub simturi. Nu are importanta ca bucuria si fericirea lor este de scurta durata, se incheie mult prea repede, poate chiar inainte de a o incepe. Tigara este urmata de o alta tigara, bautura de bautura, desfraul de desfrau, minciuna de minciuna etc. totul se petrece cat mai repede, intr-un ritm ametitor, ca nu cumva sa-si dea seama cat sunt de goi, cat sunt de nemultumiti, cat sunt de aproape de moarte.</w:t>
      </w:r>
    </w:p>
    <w:p>
      <w:pPr>
        <w:pStyle w:val="Normal"/>
        <w:jc w:val="both"/>
        <w:rPr>
          <w:lang w:val="en-US"/>
        </w:rPr>
      </w:pPr>
      <w:r>
        <w:rPr>
          <w:lang w:val="en-US"/>
        </w:rPr>
        <w:tab/>
        <w:t>Bucuria, dorinta de a fi fericit nu sunt un pacat, nu pot fi condamnate de Hristos. Dar noi aici vorbim despre bucuria din care lipseste tocmai Acest Iisus Hristos, singurul Care iti poate oferi bucuria vesnica, fericirea vesnica.</w:t>
      </w:r>
    </w:p>
    <w:p>
      <w:pPr>
        <w:pStyle w:val="Normal"/>
        <w:jc w:val="both"/>
        <w:rPr/>
      </w:pPr>
      <w:r>
        <w:rPr>
          <w:lang w:val="en-US"/>
        </w:rPr>
        <w:tab/>
        <w:t>Omul este o simpla creatura sau, dupa caz, o aglomeratie de atomi, neuroni si nervi; deci de la sine putere nu poate darama aceasta dureroasa bariera numita “moarte”. O viata de om, care nu are o limita anume, creatura aceasta muritoare se bucura, este mai mult sau mai putin fericita, traieste dupa principii; insa nimic mai mult. Lupta chiar si nedeclarat sau inconstient cu cel mai mare dusman pe care il are omul nostru cel de toate zilele: acea clipa in care Cineva sau ceva il vor obliga sa puna punct la toate, acea clipa din care totul se termina, in care intunericul cuprinde intregul nostru. Este un inevitabil de care nu putem fugi si impotriva caruia luam aceste simple “calmante” sau “somnifere” numite “bucuriile acestei vieti”.</w:t>
      </w:r>
    </w:p>
    <w:p>
      <w:pPr>
        <w:pStyle w:val="Normal"/>
        <w:jc w:val="both"/>
        <w:rPr>
          <w:lang w:val="en-US"/>
        </w:rPr>
      </w:pPr>
      <w:r>
        <w:rPr>
          <w:lang w:val="en-US"/>
        </w:rPr>
        <w:tab/>
        <w:t>Exista 2 categorii de oameni vii pe acest pamant: oamenii vii si oameni care au murit deja, adica cei al caror suflet a intrat in “putrefactie” prin lipsirea de viata, prin inrobirea in patimi si faradelegi. Sunt suflete, dupa gandirea lui Dostoievski, aflate in subterana, suflete ingropate in niste trupuri, intr-o lume chinuita de pacat. Tu va trebui sa intelegi ca sufletul tau are alte reguli decat cele ale trupului: nu-l poti hrani cu mancarea unui trup destinat uitarii, nu-l poti lumina cu placerile ce ne lasa tot mai tristi si mai goi. Altele sunt legile lui, pe care le poti ignora, dar nu le poti anula pana la moarte.</w:t>
      </w:r>
    </w:p>
    <w:p>
      <w:pPr>
        <w:pStyle w:val="Normal"/>
        <w:jc w:val="both"/>
        <w:rPr>
          <w:lang w:val="en-US"/>
        </w:rPr>
      </w:pPr>
      <w:r>
        <w:rPr>
          <w:lang w:val="en-US"/>
        </w:rPr>
        <w:tab/>
        <w:t>Dupa aceasta lunga introducere as vrea sa-ti spun o intrebare: “De ce se moare in discoteci?” Trupeste nu se moare, decat in cazuri extreme, cand se aduna prea multa “iubire” in aceste locuri si cand aceasta izbucneste ca un vulcan. Dar se moare nemasurat de mult sufleteste.</w:t>
      </w:r>
    </w:p>
    <w:p>
      <w:pPr>
        <w:pStyle w:val="Normal"/>
        <w:jc w:val="both"/>
        <w:rPr>
          <w:lang w:val="en-US"/>
        </w:rPr>
      </w:pPr>
      <w:r>
        <w:rPr>
          <w:lang w:val="en-US"/>
        </w:rPr>
        <w:tab/>
        <w:t>Pentru inceput te voi invita sa judeci pomul dupa roade.</w:t>
      </w:r>
    </w:p>
    <w:p>
      <w:pPr>
        <w:pStyle w:val="Normal"/>
        <w:jc w:val="both"/>
        <w:rPr>
          <w:lang w:val="en-US"/>
        </w:rPr>
      </w:pPr>
      <w:r>
        <w:rPr>
          <w:lang w:val="en-US"/>
        </w:rPr>
        <w:tab/>
        <w:t>Cum judeca, cum se comporta, cum traiesc cei care frecventeaza aceste locuri? Intr-o proportie zdrobitoare, va trebui sa accepti ca situatia intelectuala lasa de dorit. Dar nu aici am vrut sa ajung, ci la situatia morala a acestora. Vei vedea ca treptat, fara multa graba, are loc o retragere a lui Hristos, o tacere delicata a Acestuia.</w:t>
      </w:r>
    </w:p>
    <w:p>
      <w:pPr>
        <w:pStyle w:val="Normal"/>
        <w:jc w:val="both"/>
        <w:rPr/>
      </w:pPr>
      <w:r>
        <w:rPr>
          <w:lang w:val="en-US"/>
        </w:rPr>
        <w:tab/>
        <w:t>Chiar daca nu vrei sa accepti, in mod “inexplicabil”, cei care merg nopti in sir in discoteca pierd acel al saselea simt, pierd simtul eternitatii, care macar il pipaie pe Dumnezeu. Totul are loc treptat: pentru inceput va frecventa si discoteca, dar si biserica. Dar in biserica va avea tot mai putina rabdare, gandurile vor fi aiurea, dar numai la Hristos nu, va simti o tot mai putina sete de Dragoste. Grav este ca nici nu va da atentie acestei goliri sufletesti, poate chiar o va accepta ca un rau necesar. Si totul pana intr-o zi cand va hotari cu de la sine putere ca nu va mai merge la Liturghie. Va gasi el un pretext care sa ii linisteasca constiinta ce inca nu s-a obisnuit cu tradarea de care se face vinovat. Sau va trece in mare graba ca sa aprinda o lumanare si sa inghesuie pe trup doua-trei cruci chinuite, de parca ar fi bolnav de Parkinson!</w:t>
      </w:r>
    </w:p>
    <w:p>
      <w:pPr>
        <w:pStyle w:val="Normal"/>
        <w:jc w:val="both"/>
        <w:rPr/>
      </w:pPr>
      <w:r>
        <w:rPr>
          <w:lang w:val="en-US"/>
        </w:rPr>
        <w:tab/>
        <w:t>Acesta este primul pas al tradarii lui Dumnezeu! Orice alegere importanta a ta va fi platita si rasplatita in vesnicie. La Liturghie este adevarat ca trupul nu se poate simti fericit: a sta in picioare ore in sir, a sta in genunchi, poate chiar a plange pentru o saptamana de rautate si pacat – toate nu mai pot fi considerate atractive de catre un tanar. Uneori devine obsedant de greu sa-ti stapanesti gandurile in timpul slujbei: este exact ca si in povestea lui Ion Creanga cu acea incercare de a lumina casa ducand o parte din lumina soarele cu oborocul inauntrul casei. Noi nu am inteles ca minunea o face Hristos, ca gandurile ne vor tortura pana in clipa in care vom avea siguranta Dragostei si a prezentei lui Dumnezeu exact langa noi si in noi. Iar pana acolo este mult, este o lupta pe care nu vrem sa o mai ducem.</w:t>
      </w:r>
    </w:p>
    <w:p>
      <w:pPr>
        <w:pStyle w:val="Normal"/>
        <w:jc w:val="both"/>
        <w:rPr>
          <w:lang w:val="en-US"/>
        </w:rPr>
      </w:pPr>
      <w:r>
        <w:rPr>
          <w:lang w:val="en-US"/>
        </w:rPr>
        <w:tab/>
        <w:t>Si atunci vom fugi acolo unde fericirea se obtine simplu si imediat. Atunci cand crezi ca exista macar un simplu motiv de a nu merge la Sfanta Liturghie, sanatos si tanar fiind, va trebui sa accepti ca nu ai cunoscut si nu ai inteles absolut nimic din Iubirea lui Hristos. Va trebui sa intelegi ca de Liturghie avem obsedanta nevoie, chiar daca nu intelegem mai nimic, chiar daca stam ca pe jar sau chiar daca ni se pare noua ca am pierdut inca o dimineata de duminica.</w:t>
      </w:r>
    </w:p>
    <w:p>
      <w:pPr>
        <w:pStyle w:val="Normal"/>
        <w:jc w:val="both"/>
        <w:rPr>
          <w:lang w:val="en-US"/>
        </w:rPr>
      </w:pPr>
      <w:r>
        <w:rPr>
          <w:lang w:val="en-US"/>
        </w:rPr>
        <w:tab/>
        <w:t>Sa iti mai spun ca nebunia crestinismului nu se impaca cu bucuria acestei lumi? Vinerea ca zi de post, sambata ca zi de amintire a celor ce au murit, dar si a mortii noastre, duminica a zi a Invierii lui Hristos si a noastra, ca zi in care ar trebui sa ne impartasim, toate la un loc “opresc” pe tanar de la o bucurie care nu lasa nimic in urma. Stiu bine ca logica aceste lumi nu poate accepta logica divina.</w:t>
      </w:r>
    </w:p>
    <w:p>
      <w:pPr>
        <w:pStyle w:val="Normal"/>
        <w:jc w:val="both"/>
        <w:rPr>
          <w:lang w:val="en-US"/>
        </w:rPr>
      </w:pPr>
      <w:r>
        <w:rPr>
          <w:lang w:val="en-US"/>
        </w:rPr>
        <w:tab/>
        <w:t xml:space="preserve">Revin la cazurile sfintilor care si astazi, in Athos sau in muntii Neamtului, o viata intreaga stau in pamant, in pesteri sau in scorburile copacilor. O adevarata nebunie atunci cand este comparata cu noptile fara de numar si fara de amintiri petrecute de cei din lume prin discoteci. Una dintre aceste doua alternative este nebuna, este inumana. Una dintre ele presupune ratarea vietii si cealalta presupune ratarea vesniciei. </w:t>
      </w:r>
    </w:p>
    <w:p>
      <w:pPr>
        <w:pStyle w:val="Normal"/>
        <w:jc w:val="both"/>
        <w:rPr>
          <w:lang w:val="en-US"/>
        </w:rPr>
      </w:pPr>
      <w:r>
        <w:rPr>
          <w:lang w:val="en-US"/>
        </w:rPr>
        <w:tab/>
        <w:t>Desi poate ca este greu sa acceptam, dar a fi un adevarat crestin inseamna a suferi. S-ar parea ca avem un Dumnezeu sadic, Caruia Ii place sa chinuiasca pe cei care ii iubeste. Dar nu El ne chinuie, ci noi si toata lumea cu toata decaderea ei, cu pacatele ei. Ne chinuie trupul cand vrem sa postim, ne chinuie constiinta cand gresim, ne chinuie lumea cand ne loveste cu egoismul, cu rautatea si cu indiferenta ei. Si ne mai loveste si cel ce nu poate accepta pe care ce nu vor sa ramana singuri in vesnicie, pe cei care, cu orice risc, vor sa simta mangaierea si iertarea lui Hristos.</w:t>
      </w:r>
    </w:p>
    <w:p>
      <w:pPr>
        <w:pStyle w:val="Normal"/>
        <w:jc w:val="both"/>
        <w:rPr/>
      </w:pPr>
      <w:r>
        <w:rPr>
          <w:lang w:val="en-US"/>
        </w:rPr>
        <w:tab/>
        <w:t>Sa ne gandim putin la muzica care se asculta acolo in ritmuri infernale si la un volum infernal. Intr-un zgomot care nu te va parasi nici cand poate vei incerca sa te rogi, nu are rost sa mai discutam despre fericire. Ai simtit macar o data cum realmente trece muzica prin tine, cum decibelii te patrund pentru a te face una cu discoteca, pentru a te anula, pentru a te face sa te pierzi, sa te uiti pe tine insuti, sa fii una cu turma de acolo? Iar jocul intens si chiar arzator de lumini nu cumva sa fie o indirecta imagine a iadului? Sau pecetea, adica “stampila” pe care o primesti la intrare, nu o consideri ca pe o anulare a personalitatii si liberatii tale? Nu este o pregatire oarecum directa a constiintei noastre pentru marea tradare ce va veni, prin Apocalipsa si semnele ei?</w:t>
      </w:r>
    </w:p>
    <w:p>
      <w:pPr>
        <w:pStyle w:val="Normal"/>
        <w:jc w:val="both"/>
        <w:rPr>
          <w:lang w:val="en-US"/>
        </w:rPr>
      </w:pPr>
      <w:r>
        <w:rPr>
          <w:lang w:val="en-US"/>
        </w:rPr>
        <w:tab/>
        <w:t>Celalalt nu mai are nimic sa-mi spuna, pentru ca in discotezi cuvintele au fost ucise. Celalalt este condamnat la tacere, luandu-i-se cuvantul ce ar putea sa-l daruiasca altuia, in bucuria sau in siguratea lui. Devenim animale dansatoare care nici macar ciripitul vrabiilor nu-l mai aud. O muzica care “vorbeste” in locul nostru si pentru noi, o muzica ce nu ne face oameni, ci roboti tacuti, supusi unor ritmuri impuse de un DJ. Zgomotul ne intra in subconstient si in suflet; ne tortureaza chiar si atunci cand nu-l mai auzim. De fapt, cred ca atunci chinuie cel mai mult, caci vei simti nevoia sa asculti ceva, absolut orice, dar sa nu fie liniste! Deschizi pe MTV, iti cumperi un MP3-player, dai boxele la maxim – absolut orice este posibil, pentru ca tu te “temi” deja de liniste. Noi nu mai suportam linistea, ne apasa si ne chinuie. Sa nu cumva sa intrebi de ce nu are nicio relevanta rugaciunea in viata ta: acolo zgomotul lumii a acoperit bataile inimii, nici Hristos nu mai are nimic de spus. De ce crezi ca se retrag sfintii in pustie, in munti, in pesteri etc.? Nu pentru ca ar vrea sa fuga de lume, ci pentru ca rugaciunea incepe in liniste.</w:t>
      </w:r>
    </w:p>
    <w:p>
      <w:pPr>
        <w:pStyle w:val="Normal"/>
        <w:jc w:val="both"/>
        <w:rPr>
          <w:lang w:val="en-US"/>
        </w:rPr>
      </w:pPr>
      <w:r>
        <w:rPr>
          <w:lang w:val="en-US"/>
        </w:rPr>
        <w:tab/>
        <w:t>Nu este dificil “a dansa” astazi; au trecut vremurile in care mai era nevoie de scoli de dans. Astazi simplitatea merge pana la absurd: identitate si uniformizare, sa fim toti la fel, sa nu mai avem nimic de spus. Este destul sa stii sa “dansezi” imitand cat mai bine actul sexual!</w:t>
      </w:r>
    </w:p>
    <w:p>
      <w:pPr>
        <w:pStyle w:val="Normal"/>
        <w:jc w:val="both"/>
        <w:rPr>
          <w:lang w:val="en-US"/>
        </w:rPr>
      </w:pPr>
      <w:r>
        <w:rPr>
          <w:lang w:val="en-US"/>
        </w:rPr>
        <w:tab/>
        <w:t>Ar fi bine sa luam in discutie si cateva lucruri practice.</w:t>
      </w:r>
    </w:p>
    <w:p>
      <w:pPr>
        <w:pStyle w:val="Normal"/>
        <w:jc w:val="both"/>
        <w:rPr>
          <w:lang w:val="en-US"/>
        </w:rPr>
      </w:pPr>
      <w:r>
        <w:rPr>
          <w:lang w:val="en-US"/>
        </w:rPr>
        <w:tab/>
        <w:t>De ce ar avea nevoie de paznici, de cate un bodyguard un loc in care “dombeste” bucuria si fericirea? De un paznic care este gata sa intervina cu ultimele scheme kung-fu sau cu un pumn greu cat un munte? Sau de ce se plateste intrarea in acest lacas al “linistii” pamantenilor? Sunt probleme la care nu gasesc raspunsul! De ce atatea violuri sau fapte nerusinate dupa o noapte in discoteca? Dupa ceva bun se poate intampla ceva rau?!</w:t>
      </w:r>
    </w:p>
    <w:p>
      <w:pPr>
        <w:pStyle w:val="Normal"/>
        <w:jc w:val="both"/>
        <w:rPr>
          <w:b/>
          <w:b/>
          <w:lang w:val="en-US"/>
        </w:rPr>
      </w:pPr>
      <w:r>
        <w:rPr>
          <w:b/>
          <w:lang w:val="en-US"/>
        </w:rPr>
        <w:t>Despre ispite.</w:t>
      </w:r>
    </w:p>
    <w:p>
      <w:pPr>
        <w:pStyle w:val="Normal"/>
        <w:jc w:val="both"/>
        <w:rPr>
          <w:lang w:val="en-US"/>
        </w:rPr>
      </w:pPr>
      <w:r>
        <w:rPr>
          <w:lang w:val="en-US"/>
        </w:rPr>
        <w:tab/>
        <w:t>Ne place sau nu, toti suntem ispititi. Fiecare dupa masura apropierii de Dumnezeu; nimeni nu este ispitit mai mult decat poate suferi, mai mult decat poate duce. Asa a oranduit Dumnezeu din motive lesne de inteles. Cel ce nu rezista unei reviste care te indobitoceste moral si fizic. Refuza macar o singura data ceea ce Biserica numeste “ispita” si te vei lovi de o realitate pe care nici nu o banuiai. Va incepe o “lupta” ce se va duce doar in plan moral, al gandurilor, care te vor asalta cum nici nu banuiai. Incepe sa refuzi sistematic ceea ce stii ca te raneste sufleteste si atunci vei simti in inima ta singuratatea pe care au lasat-o pacatele, in urma lor.</w:t>
      </w:r>
    </w:p>
    <w:p>
      <w:pPr>
        <w:pStyle w:val="Normal"/>
        <w:jc w:val="both"/>
        <w:rPr>
          <w:lang w:val="en-US"/>
        </w:rPr>
      </w:pPr>
      <w:r>
        <w:rPr>
          <w:lang w:val="en-US"/>
        </w:rPr>
        <w:tab/>
        <w:t>La urma urmelor, generatia ta nici nu poate fi ispitita, pentru ca si-a pierdut mult prea mult din ceea ce se doreste a fi personalitate. Poate diavolul ispiti un post de televiziune ce ne-a devenit mai intim decat propria noastra respiratie? Cum sa numesti “ispita” postul de televiziune “Atomic”? este o imposibilitate dureroasa, pentru ca aceasta nu este decat o oglinda a decadentei si a rautatii la care am ajuns.</w:t>
      </w:r>
    </w:p>
    <w:p>
      <w:pPr>
        <w:pStyle w:val="Normal"/>
        <w:spacing w:before="0" w:after="200"/>
        <w:jc w:val="both"/>
        <w:rPr>
          <w:lang w:val="en-US"/>
        </w:rPr>
      </w:pPr>
      <w:r>
        <w:rPr>
          <w:lang w:val="en-US"/>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54:00Z</dcterms:created>
  <dc:creator>roxi 20 ani</dc:creator>
  <dc:description/>
  <dc:language>en-US</dc:language>
  <cp:lastModifiedBy>roxi 20 ani</cp:lastModifiedBy>
  <dcterms:modified xsi:type="dcterms:W3CDTF">2009-07-13T08:54:00Z</dcterms:modified>
  <cp:revision>2</cp:revision>
  <dc:subject/>
  <dc:title/>
</cp:coreProperties>
</file>