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despre masturbare</w:t>
      </w:r>
    </w:p>
    <w:p>
      <w:pPr>
        <w:pStyle w:val="Normal"/>
        <w:rPr>
          <w:sz w:val="24"/>
          <w:szCs w:val="24"/>
          <w:lang w:val="en-US"/>
        </w:rPr>
      </w:pPr>
      <w:r>
        <w:rPr>
          <w:sz w:val="24"/>
          <w:szCs w:val="24"/>
          <w:lang w:val="en-US"/>
        </w:rPr>
        <w:tab/>
        <w:t>Subiectul masturbării este un subiect foarte delicat, este un subiect personal, o problemă de îndrumare duhovnicească la spovedanie, ceva ce de obicei nu se discută. Dar condițiile societății în care trăim sunt oricum numai normale nu. Nu numai ca problemele sexuale sunt discutate deschis în locuri cât se poate de inadecvate, dar în societatea noastră domnește perversiunea naturii sexualității umane.</w:t>
      </w:r>
    </w:p>
    <w:p>
      <w:pPr>
        <w:pStyle w:val="Normal"/>
        <w:rPr>
          <w:sz w:val="24"/>
          <w:szCs w:val="24"/>
        </w:rPr>
      </w:pPr>
      <w:r>
        <w:rPr>
          <w:sz w:val="24"/>
          <w:szCs w:val="24"/>
        </w:rPr>
        <w:tab/>
        <w:t>Sexualitatea face parte din firea noastră păcătoasă. Ea este un lucru rău numai în măsura în care o înțelegem greșit – înțelegere greșită care începe odată cu curiozitatea voastră, tineri aflați la vârsta pubertății și a adolescenței.</w:t>
      </w:r>
    </w:p>
    <w:p>
      <w:pPr>
        <w:pStyle w:val="Normal"/>
        <w:rPr>
          <w:sz w:val="24"/>
          <w:szCs w:val="24"/>
        </w:rPr>
      </w:pPr>
      <w:r>
        <w:rPr>
          <w:sz w:val="24"/>
          <w:szCs w:val="24"/>
        </w:rPr>
        <w:tab/>
        <w:t>La această vârstă, problema autoexcitării este, fie că ne place sau nu, una universală. Autocontrolul nu se obține ușor de către tinerii aflați în primii ani confuzi ai maturității sexuale. Este un fapt nefericit, dar este o realitate.</w:t>
      </w:r>
    </w:p>
    <w:p>
      <w:pPr>
        <w:pStyle w:val="Normal"/>
        <w:rPr>
          <w:sz w:val="24"/>
          <w:szCs w:val="24"/>
        </w:rPr>
      </w:pPr>
      <w:r>
        <w:rPr>
          <w:sz w:val="24"/>
          <w:szCs w:val="24"/>
        </w:rPr>
        <w:tab/>
        <w:t xml:space="preserve">Această practică este un rău ce trebuie îndreptat, nu o problemă pe care moravurile sociale o numesc ”instincte naturale”. </w:t>
      </w:r>
      <w:r>
        <w:rPr>
          <w:sz w:val="24"/>
          <w:szCs w:val="24"/>
          <w:u w:val="single"/>
        </w:rPr>
        <w:t>Nu înseamnă că dacă este practicată de un număr mare de persone este un lucru bun, ba mai mult că trebuie să o acceptăm ca pe un dat, fără să le atragem tinerilor atenția asupra efectelor ei dezastruoase.</w:t>
      </w:r>
    </w:p>
    <w:p>
      <w:pPr>
        <w:pStyle w:val="Normal"/>
        <w:rPr/>
      </w:pPr>
      <w:r>
        <w:rPr>
          <w:sz w:val="24"/>
          <w:szCs w:val="24"/>
        </w:rPr>
        <w:tab/>
        <w:t>Autoexcitarea este o capcană, iar cei care sunt prinși în plasa sa au mari greutăți în a se elibera de el, punându-și în mare pericol sufletul. Acest păcat deschide mintea și sufletul influențelor demonice. El reprezintă calea spre autoseducție și deformează înțelesul sexualității umane.</w:t>
      </w:r>
    </w:p>
    <w:p>
      <w:pPr>
        <w:pStyle w:val="Normal"/>
        <w:rPr>
          <w:sz w:val="24"/>
          <w:szCs w:val="24"/>
        </w:rPr>
      </w:pPr>
      <w:r>
        <w:rPr>
          <w:sz w:val="24"/>
          <w:szCs w:val="24"/>
        </w:rPr>
        <w:tab/>
        <w:t>Masturbarea are două efecte psihologice foarte grave:</w:t>
      </w:r>
    </w:p>
    <w:p>
      <w:pPr>
        <w:pStyle w:val="ListParagraph"/>
        <w:numPr>
          <w:ilvl w:val="0"/>
          <w:numId w:val="1"/>
        </w:numPr>
        <w:rPr>
          <w:sz w:val="24"/>
          <w:szCs w:val="24"/>
        </w:rPr>
      </w:pPr>
      <w:r>
        <w:rPr>
          <w:sz w:val="24"/>
          <w:szCs w:val="24"/>
        </w:rPr>
        <w:t>Îndepărtează sexualitatea umană de dimensiunea ei interpersonală, deformându-i rolul său natural, care este procreația; aceasta, la rândul său, presupune două persoane: un bărbat și o femeie. Această îndepărtare individualizează sexualitatea umană, omul îndreptându-și întreaga atenție către sine. Acest narcisism poate dăuna psihicului, ducând la egoism, lipsa preocupării pentru ceilalți și, de fapt, la disfuncție sexuală. În măsura în care această practică se concentrează în întregime asupra eului, este perfect posibil să conducă la fixarea anormală asupra persoanelor de același sex. Aceasta, la rândul său poate duce la homosexualitate.</w:t>
      </w:r>
    </w:p>
    <w:p>
      <w:pPr>
        <w:pStyle w:val="ListParagraph"/>
        <w:numPr>
          <w:ilvl w:val="0"/>
          <w:numId w:val="1"/>
        </w:numPr>
        <w:rPr/>
      </w:pPr>
      <w:r>
        <w:rPr>
          <w:sz w:val="24"/>
          <w:szCs w:val="24"/>
        </w:rPr>
        <w:t>Sporește iluziile si fanteziile. Sexualitatea este relativ înfrânată. Sexualitatea normală, care implică, care implică atât bărbatul, cât și femeia, are la bază o relație personală de dragoste dintre două persoane, care (prin legăturile căsătoriei) tinde să modifice fanteziile pătimașe într-o formă de intimitate și de unire care este și decentă, și capabilă de curățire. Atunci când realitatea unei relații interpersonale este absentă, fantezia nu mai permite limite, conducând mintea către o latură patologică a sexualității umane.</w:t>
      </w:r>
    </w:p>
    <w:p>
      <w:pPr>
        <w:pStyle w:val="ListParagraph"/>
        <w:ind w:left="0" w:hanging="0"/>
        <w:rPr>
          <w:sz w:val="24"/>
          <w:szCs w:val="24"/>
        </w:rPr>
      </w:pPr>
      <w:r>
        <w:rPr>
          <w:sz w:val="24"/>
          <w:szCs w:val="24"/>
        </w:rPr>
      </w:r>
    </w:p>
    <w:p>
      <w:pPr>
        <w:pStyle w:val="ListParagraph"/>
        <w:ind w:left="0" w:hanging="0"/>
        <w:rPr/>
      </w:pPr>
      <w:r>
        <w:rPr>
          <w:sz w:val="24"/>
          <w:szCs w:val="24"/>
        </w:rPr>
        <w:tab/>
        <w:t>O minte îndreptată în întregime asupra eului, un individ care trăiește într-o lume de pasiuni, fără să ia în considerație realitatea interacțiunii cu ceilalți, se va confrunta în cele din urmă cu un grav dezechilibru.</w:t>
      </w:r>
    </w:p>
    <w:p>
      <w:pPr>
        <w:pStyle w:val="ListParagraph"/>
        <w:ind w:left="0" w:hanging="0"/>
        <w:rPr>
          <w:sz w:val="24"/>
          <w:szCs w:val="24"/>
        </w:rPr>
      </w:pPr>
      <w:r>
        <w:rPr>
          <w:sz w:val="24"/>
          <w:szCs w:val="24"/>
        </w:rPr>
        <w:tab/>
        <w:t>Dacă dezechilibrul care însoțește adolescența duce la anumite căderi este important să găsim curajul să mărturisim cu sinceră părere de rău cele întâmplate și să nu mai dăm frâu liber acestei patimi. Este de reținut faptul ca dacă acest păcat devine obișnuință este mult mai greu de scos din sufletul nostru și deci să ne eliberăm de el.</w:t>
      </w:r>
    </w:p>
    <w:p>
      <w:pPr>
        <w:pStyle w:val="ListParagraph"/>
        <w:ind w:left="0" w:hanging="0"/>
        <w:rPr>
          <w:sz w:val="24"/>
          <w:szCs w:val="24"/>
        </w:rPr>
      </w:pPr>
      <w:r>
        <w:rPr>
          <w:sz w:val="24"/>
          <w:szCs w:val="24"/>
        </w:rPr>
        <w:tab/>
        <w:t>Referitor la această problemă iată o povestioară interesantă.</w:t>
      </w:r>
    </w:p>
    <w:p>
      <w:pPr>
        <w:pStyle w:val="ListParagraph"/>
        <w:ind w:left="0" w:hanging="0"/>
        <w:rPr>
          <w:sz w:val="24"/>
          <w:szCs w:val="24"/>
        </w:rPr>
      </w:pPr>
      <w:r>
        <w:rPr>
          <w:sz w:val="24"/>
          <w:szCs w:val="24"/>
        </w:rPr>
      </w:r>
    </w:p>
    <w:p>
      <w:pPr>
        <w:pStyle w:val="ListParagraph"/>
        <w:ind w:left="0" w:hanging="0"/>
        <w:jc w:val="center"/>
        <w:rPr>
          <w:sz w:val="24"/>
          <w:szCs w:val="24"/>
        </w:rPr>
      </w:pPr>
      <w:r>
        <w:rPr>
          <w:rFonts w:cs="Courier New" w:ascii="Courier New" w:hAnsi="Courier New"/>
          <w:sz w:val="24"/>
          <w:szCs w:val="24"/>
        </w:rPr>
        <w:t>♯</w:t>
      </w:r>
    </w:p>
    <w:p>
      <w:pPr>
        <w:pStyle w:val="ListParagraph"/>
        <w:ind w:left="0" w:hanging="0"/>
        <w:jc w:val="center"/>
        <w:rPr>
          <w:sz w:val="24"/>
          <w:szCs w:val="24"/>
        </w:rPr>
      </w:pPr>
      <w:r>
        <w:rPr>
          <w:sz w:val="24"/>
          <w:szCs w:val="24"/>
        </w:rPr>
      </w:r>
    </w:p>
    <w:p>
      <w:pPr>
        <w:pStyle w:val="ListParagraph"/>
        <w:spacing w:before="0" w:after="200"/>
        <w:ind w:left="0" w:hanging="0"/>
        <w:contextualSpacing/>
        <w:rPr/>
      </w:pPr>
      <w:r>
        <w:rPr>
          <w:sz w:val="24"/>
          <w:szCs w:val="24"/>
        </w:rPr>
        <w:tab/>
        <w:t>Un tânăr mi-a povestit odată urmatoarele: în adolescență era pasionat de sport, în special de lupte. Pe la cincisprezece ani, un coleg de echipă l-a inițiat în practica masturbării. De rușine, nu a mărturisit asta la spovedanie. Într-o zi, o lună mai târziu, era acasă și se lupta cu fratele său. Pe neașteptate, fratele său, care era foarte voinic, a căzut pe burtă peste el cu atâta forță, încât nu a mai putut respira și a murit. În aceasta stare, și-a observat propriul trup, șocul fratelui și al mamei sale care năvaălise în cameră să îl ajute și și-a văzut sufletul, însoțit de îngerul păzitor, cum s-a ridicat deasupra casei, deasupra orașului în care locuia, ajungând în cele din urmă în ceruri. Acolo s-a regăsit într-un tunel lung și întunecat, la capătul căruia se afla o lumină și Raiul. Când a intrat în această lumină, a văzut-o pe Maica Domnului, care l-a întrebat pe îngerul său păzitor de ce se află acolo. Îngerul i-a povestit amănuntele morții băiatului. Atunci, Prea Sfânta Născătoare de Dumnezeu s-a întors spre el și i-a spus: ”Mama ta s-a rugat fierbinte să i te dau înapoi, iar Fiul meu a acceptat sa îi îndeplinesc dorința”. Băiatul, copleșit de frumusețea Raiului, a implorat-o să rămână. Dar Maica lui Dumnezeu i-a răspuns: ”Nu. De dragul mamei tale trebuie sa te întorci. Dar ia aminte la cele ce îți spun: trebuie să-ți mărturisești păcatul pe care l-ai comis acum o lună. Acesta este un păcat înfricoșător, iar dacă nu îl vei mărturisi unui preot iată ce te așteaptă.” La aceste cuvinte, Maica Domnului l-a rugat pe Arhanghelul Mihail să îl ducă până la prăpastia care dădea spre chinurile iadului. Priveliștea era atât de înfricoșătoare încât băiatul aproape a leșinat. După aceea, băiatul a făcut drumul înapoi prin tunelul întunecat, prin ceruri, deasupra orașului în care locuia, deasupra casei, apoi în camera sa, unde familia se adunase în jurul trupului său neînsufleți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02:00Z</dcterms:created>
  <dc:creator>roxi 20 ani</dc:creator>
  <dc:description/>
  <dc:language>en-US</dc:language>
  <cp:lastModifiedBy>roxi 20 ani</cp:lastModifiedBy>
  <dcterms:modified xsi:type="dcterms:W3CDTF">2009-03-26T12:02:00Z</dcterms:modified>
  <cp:revision>2</cp:revision>
  <dc:subject/>
  <dc:title/>
</cp:coreProperties>
</file>