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Pentru liceu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Foaie mare, eventual afi</w:t>
      </w:r>
      <w:r>
        <w:rPr>
          <w:lang w:val="ro-RO"/>
        </w:rPr>
        <w:t>ş cu sigla de la VreauSăAflu şi încă una cu cea de la Provit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umpărat câteva cărţi sănătoase pentru tineri, de luat cu tine. Plus o carte mare de embriologie, şi poate şi una de ginecologi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17:00Z</dcterms:created>
  <dc:creator>me</dc:creator>
  <dc:description/>
  <cp:keywords/>
  <dc:language>en-US</dc:language>
  <cp:lastModifiedBy>me</cp:lastModifiedBy>
  <dcterms:modified xsi:type="dcterms:W3CDTF">2008-09-22T17:43:00Z</dcterms:modified>
  <cp:revision>2</cp:revision>
  <dc:subject/>
  <dc:title>Pentru liceu:</dc:title>
</cp:coreProperties>
</file>