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36"/>
          <w:szCs w:val="36"/>
          <w:u w:val="single"/>
        </w:rPr>
      </w:pPr>
      <w:r>
        <w:rPr>
          <w:rFonts w:cs="Times New Roman" w:ascii="Times New Roman" w:hAnsi="Times New Roman"/>
          <w:b/>
          <w:sz w:val="36"/>
          <w:szCs w:val="36"/>
          <w:u w:val="single"/>
        </w:rPr>
        <w:t>Între dragoste şi moarte</w:t>
      </w:r>
    </w:p>
    <w:p>
      <w:pPr>
        <w:pStyle w:val="Normal"/>
        <w:ind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 Îmi era atat de frig,şi trupul mi se frangea...pămîntul sub mine era atat de rece şi din sufletul meu curgea sînge...rupsesem din mine cu totul imaginea dragostei pe care o credeam adevarată...ma uram pentru cît de naiva putusem sa fiu...ma uram că ucisesem şi ultima fărîmă de puritate ce creştea în mine.</w:t>
      </w:r>
    </w:p>
    <w:p>
      <w:pPr>
        <w:pStyle w:val="Normal"/>
        <w:ind w:firstLine="708"/>
        <w:rPr/>
      </w:pPr>
      <w:r>
        <w:rPr>
          <w:rFonts w:cs="Times New Roman" w:ascii="Times New Roman" w:hAnsi="Times New Roman"/>
          <w:sz w:val="24"/>
          <w:szCs w:val="24"/>
        </w:rPr>
        <w:t>Eram atît de singură ...</w:t>
      </w:r>
    </w:p>
    <w:p>
      <w:pPr>
        <w:pStyle w:val="Normal"/>
        <w:ind w:firstLine="708"/>
        <w:rPr>
          <w:rFonts w:ascii="Times New Roman" w:hAnsi="Times New Roman" w:cs="Times New Roman"/>
          <w:sz w:val="24"/>
          <w:szCs w:val="24"/>
        </w:rPr>
      </w:pPr>
      <w:r>
        <w:rPr>
          <w:rFonts w:cs="Times New Roman" w:ascii="Times New Roman" w:hAnsi="Times New Roman"/>
          <w:sz w:val="24"/>
          <w:szCs w:val="24"/>
        </w:rPr>
        <w:t>N- am sa uit niciodată momentul  cînd am aflat ce se întîmplase.Vroiam să îl păstrez,şi simţeam înlăuntrul meu că era o fetiţă.Deja ma gîndisem la un nume şi deşi imi era teama că nu voi ştii cum să le explic parinţilor eram sigură că aşa fusese voia Domnului,şi că Leeloo trebuia să se nască.În  ziua cînd i- am spus lui Dragoş ce se întîmplase a început lupta mea cu lumea.Deşi era conştient de tăria sentimentelor mele faţa de el,avusese curajul să ma întrebe cu un ton rece dacă este copilul lui.În momentul acela am prevăzut ce  urma să se întîmple şi negam totul in speranţa că poate ma inşelam. Însa în scurt timp Dragoş se răsti la mine spunînd că mi-am facut-o cu mîna mea şi că trebuia să mă descurc de una singură.Trebuia să renunţ la copilul meu chiar dacă în mine inima se rupea cu fiecare zi care trecea şi care mă obliga să accept decizia pe care o luasem.Începusem să mă neglijez,nu mîncam, iar serile dupa ce adormeau ai mei,stăteam in pat şi plîngeam,îmi jeleam copilul pe care il condamnasem la moarte inainte de naştere.</w:t>
      </w:r>
    </w:p>
    <w:p>
      <w:pPr>
        <w:pStyle w:val="Normal"/>
        <w:ind w:firstLine="708"/>
        <w:rPr>
          <w:rFonts w:ascii="Times New Roman" w:hAnsi="Times New Roman" w:cs="Times New Roman"/>
          <w:sz w:val="24"/>
          <w:szCs w:val="24"/>
        </w:rPr>
      </w:pPr>
      <w:r>
        <w:rPr>
          <w:rFonts w:cs="Times New Roman" w:ascii="Times New Roman" w:hAnsi="Times New Roman"/>
          <w:sz w:val="24"/>
          <w:szCs w:val="24"/>
        </w:rPr>
        <w:t>Îmi era teamă căci nu ştiam exact cum avea să se desfăşoare avortul.Cînd m-am dus la doctor trecuseră deja 2 luni ,timp în care reuşisem să strîng bani şi să capăt curaj.</w:t>
      </w:r>
    </w:p>
    <w:p>
      <w:pPr>
        <w:pStyle w:val="Normal"/>
        <w:ind w:firstLine="708"/>
        <w:rPr/>
      </w:pPr>
      <w:r>
        <w:rPr>
          <w:rFonts w:cs="Times New Roman" w:ascii="Times New Roman" w:hAnsi="Times New Roman"/>
          <w:sz w:val="24"/>
          <w:szCs w:val="24"/>
        </w:rPr>
        <w:t>In ziua in care mi-am ucis copilul cerul plîngea iar tunetele păreau sa fie glasul Domnului care mă învinuia îndepărtandu-şi privirea dinspre mine.Cînd doctorul m-a  chemat În cabinet,un instinct dinlauntrul meu mă făcu să ezit însă ajunsesem deja la capăt de drum şi nu mă mai puteam răzgandi.</w:t>
      </w:r>
    </w:p>
    <w:p>
      <w:pPr>
        <w:pStyle w:val="Normal"/>
        <w:ind w:firstLine="708"/>
        <w:rPr/>
      </w:pPr>
      <w:r>
        <w:rPr>
          <w:rFonts w:cs="Times New Roman" w:ascii="Times New Roman" w:hAnsi="Times New Roman"/>
          <w:sz w:val="24"/>
          <w:szCs w:val="24"/>
        </w:rPr>
        <w:t>Cu un oarecare dispreţ doctorul mi-a explicat succint întreaga operaţie.Auzeam totul şi totuşi rămăsesem îngheţată .Fetiţei mele urma să i se rupă manuţele şi picioarele cu un tub apoi să i se separe corpul şi coloana de cap.Am început să plîng şi l-am rugat pe doctor să inceteze,însa cu un ton maliţios îmi reproşa că mi-am făcut-o cu mîna mea,şi că trebuie sa explice in continuare,aceasta fiind procedura.</w:t>
      </w:r>
    </w:p>
    <w:p>
      <w:pPr>
        <w:pStyle w:val="Normal"/>
        <w:ind w:firstLine="708"/>
        <w:rPr>
          <w:rFonts w:ascii="Times New Roman" w:hAnsi="Times New Roman" w:cs="Times New Roman"/>
          <w:sz w:val="24"/>
          <w:szCs w:val="24"/>
        </w:rPr>
      </w:pPr>
      <w:r>
        <w:rPr>
          <w:rFonts w:cs="Times New Roman" w:ascii="Times New Roman" w:hAnsi="Times New Roman"/>
          <w:sz w:val="24"/>
          <w:szCs w:val="24"/>
        </w:rPr>
        <w:t>Căpşorul  fiinţei din mine trebuia spart şi aspirat prin acelaşi tub,operaţia încheindu-se apoi cu curaţarea uterului cu o chiuretă.Cînd simţi tubul rece,un fior îmi cutremura corpul.Am închis ochii spunînd în gînd o rugaciune pentru copilul meu.Cînd totul luă sfîrşit rămasei pierdută pe masa rece cu privirea în gol .M-am ridicat,m-am îmbracat fiind conştientă  de ceea ce lăsam în urma ...copilul meu,puritatea mea,întregul meu suflet.</w:t>
      </w:r>
    </w:p>
    <w:p>
      <w:pPr>
        <w:pStyle w:val="Normal"/>
        <w:ind w:firstLine="708"/>
        <w:rPr/>
      </w:pPr>
      <w:r>
        <w:rPr>
          <w:rFonts w:cs="Times New Roman" w:ascii="Times New Roman" w:hAnsi="Times New Roman"/>
          <w:sz w:val="24"/>
          <w:szCs w:val="24"/>
        </w:rPr>
        <w:t>După  trei luni copilul meu se mişcă.Uneori cînd dorm îi aud inima cum bate,şi îi vorbesc cînd sunt tristă..el este singurul care mă ascultă...şi deşi este mort ca şi mine îl simt cum trăieşte în mintea mea şi mă ajută să trec peste durerea groaznică,peste decepţia autoprovocată...</w:t>
      </w:r>
    </w:p>
    <w:p>
      <w:pPr>
        <w:pStyle w:val="Normal"/>
        <w:ind w:firstLine="708"/>
        <w:rPr>
          <w:rFonts w:ascii="Times New Roman" w:hAnsi="Times New Roman" w:cs="Times New Roman"/>
          <w:sz w:val="24"/>
          <w:szCs w:val="24"/>
        </w:rPr>
      </w:pPr>
      <w:r>
        <w:rPr>
          <w:rFonts w:cs="Times New Roman" w:ascii="Times New Roman" w:hAnsi="Times New Roman"/>
          <w:sz w:val="24"/>
          <w:szCs w:val="24"/>
        </w:rPr>
        <w:t>Gîndul că înainte de a simţi dragostea,copilul meu a cunoscut durere mă face să mă simt josnică.Inima ei bătea în mine, bătea pentru a primi iubire,pentru a se impune,pentru  a-şi cere dreptul la viaţă ,iar eu am oprit-o din cîntecul său,am ucis-o,am închis-o în mine,şi o aud mereu,şi plîng pentru că voi tînji o viaţă  să-i aud adevaratul glas,dar nu voi putea căci am iubit prosteşte,şi   m-am pierdut cu sine o data cu micuţa Leeloo...”</w:t>
      </w:r>
    </w:p>
    <w:p>
      <w:pPr>
        <w:pStyle w:val="Normal"/>
        <w:ind w:firstLine="708"/>
        <w:rPr>
          <w:rFonts w:ascii="Times New Roman" w:hAnsi="Times New Roman" w:cs="Times New Roman"/>
          <w:sz w:val="24"/>
          <w:szCs w:val="24"/>
        </w:rPr>
      </w:pPr>
      <w:r>
        <w:rPr>
          <w:rFonts w:cs="Times New Roman" w:ascii="Times New Roman" w:hAnsi="Times New Roman"/>
          <w:sz w:val="24"/>
          <w:szCs w:val="24"/>
        </w:rPr>
        <w:t>Aceasta este poate povestea a milioane de tinere din ziua de astăzi.Tinere care în baza unui instinct,a unei dorinţe nesăbuite,renunţă  la puritate fără a şti însă pericolele la care se expun.Dragostea nu este numai trup,dragostea este suflet,este răbdare,este înţelegere,este puterea de a renunţa la ispite în sensul descoperirii virtuţilor cu adevarat înalţătoare.</w:t>
      </w:r>
    </w:p>
    <w:p>
      <w:pPr>
        <w:pStyle w:val="Normal"/>
        <w:ind w:firstLine="708"/>
        <w:rPr>
          <w:rFonts w:ascii="Times New Roman" w:hAnsi="Times New Roman" w:cs="Times New Roman"/>
          <w:sz w:val="24"/>
          <w:szCs w:val="24"/>
        </w:rPr>
      </w:pPr>
      <w:r>
        <w:rPr>
          <w:rFonts w:cs="Times New Roman" w:ascii="Times New Roman" w:hAnsi="Times New Roman"/>
          <w:sz w:val="24"/>
          <w:szCs w:val="24"/>
        </w:rPr>
        <w:t>Avortul este rezultatul nepăsarii.Unii consideră copilul ce se naşte înauntrul unei tinere fiinţe un accident pe care se hotărăsc să-l”repare”printr-o acţiune crudă şi egiostă.Ceea ce nu se ştie este că totul se întamplă cu un scop,în voia Domnului,iar decizia divină trebuie respectată indiferent de cît de greu,întunecat şi anevoios este drumul către lumină.Importantă este încrederea că  în ciuda tuturor circumstanţelor care ne pot îngenunchia nu suntem singuri în aceasta luptă,în această provocare,în această probă pe care Domnul ne-o dă  pentru a ne desăvîrşi,pentru a ne ajuta să ne creem,să ne împlinim cu adevărat .Este cert că cel care crede cu tărie nu se va pierde cu firea,şi va avea răbdare pentru că doar pentru acesta ideea luminii pe care urmează  cu siguranţă  să o dobîndeasca la capat de drum,este mult mai profundă  decît adancimea oricărui întuneric lumesc.</w:t>
      </w:r>
    </w:p>
    <w:p>
      <w:pPr>
        <w:pStyle w:val="Normal"/>
        <w:ind w:firstLine="708"/>
        <w:rPr/>
      </w:pPr>
      <w:r>
        <w:rPr>
          <w:rFonts w:cs="Times New Roman" w:ascii="Times New Roman" w:hAnsi="Times New Roman"/>
          <w:sz w:val="24"/>
          <w:szCs w:val="24"/>
        </w:rPr>
        <w:t>Avortul este crima cea mai oribilă dintre toate,este păcatul deznădejdii care nu poate fi ignorat sau uitat,iertat sau tolerat.Este refuzul acelor femei slabe care nu îşi pot asuma o mică parte din actul creaţiei divine:acela de a da viaţă.</w:t>
      </w:r>
    </w:p>
    <w:p>
      <w:pPr>
        <w:pStyle w:val="Normal"/>
        <w:spacing w:before="240" w:after="200"/>
        <w:ind w:firstLine="708"/>
        <w:rPr>
          <w:rFonts w:ascii="Times New Roman" w:hAnsi="Times New Roman" w:cs="Times New Roman"/>
          <w:sz w:val="24"/>
          <w:szCs w:val="24"/>
        </w:rPr>
      </w:pPr>
      <w:r>
        <w:rPr>
          <w:rFonts w:cs="Times New Roman" w:ascii="Times New Roman" w:hAnsi="Times New Roman"/>
          <w:sz w:val="24"/>
          <w:szCs w:val="24"/>
        </w:rPr>
        <w:t>Efectele avortului sunt cutremurătoare.Femeile care decid să facă acest pas suferă atît pe plan fizic(infecţii,perforarea uterului,hemoragii,stări febrile,dureri abdominale,iar pe termen lung infertilitate) cît şi pe plan psihic (boli nervoase,mustrări de conştiinţa,coşmaruri,insomnii,teama de a rămîne însarcinate din nou,tentativă de suicid, sentimentul de goliciune, de vid interior , autopedepsirea şi autopersecuţia).</w:t>
      </w:r>
    </w:p>
    <w:p>
      <w:pPr>
        <w:pStyle w:val="Normal"/>
        <w:spacing w:before="240" w:after="200"/>
        <w:ind w:firstLine="708"/>
        <w:rPr/>
      </w:pPr>
      <w:r>
        <w:rPr>
          <w:rFonts w:cs="Times New Roman" w:ascii="Times New Roman" w:hAnsi="Times New Roman"/>
          <w:sz w:val="24"/>
          <w:szCs w:val="24"/>
        </w:rPr>
        <w:t>În ciuda statisticilor îngrijoratoare şi a campaniilor de informare se pare că tot mai multe tinere cad în aceasta cursă a naivităţii,care le provoacă o maturizare violentă  căreia multe dintre ele nu îi pot face faţă. Efectele psihologice sunt fără îndoială cele care marchează definitiv existenţa unei femei trecute printr-o asemenea situaţie.Deşi  multe par apoi a-şi întoarce existenţa către divinitate ,păcatul lor este de neuitat în faţa Domnului,ele fiind călăul propriilor sorţi.</w:t>
      </w:r>
    </w:p>
    <w:p>
      <w:pPr>
        <w:pStyle w:val="Normal"/>
        <w:spacing w:before="240" w:after="200"/>
        <w:ind w:firstLine="708"/>
        <w:rPr/>
      </w:pPr>
      <w:r>
        <w:rPr>
          <w:rFonts w:cs="Times New Roman" w:ascii="Times New Roman" w:hAnsi="Times New Roman"/>
          <w:sz w:val="24"/>
          <w:szCs w:val="24"/>
        </w:rPr>
        <w:t>Între dragoste şi moarte,întotdeauna este dezirabil să  alegem dragostea,însă dragostea pură,dragostea plăcută  sufletului şi  Domnului,dragostea pacificatoare,şi nu cea desfranată subordonată  gîndirii hedoniste însetate după  dobandirea pl ăcerii trecatoare.</w:t>
      </w:r>
    </w:p>
    <w:p>
      <w:pPr>
        <w:pStyle w:val="Normal"/>
        <w:spacing w:before="240" w:after="200"/>
        <w:ind w:firstLine="708"/>
        <w:rPr>
          <w:rFonts w:ascii="Times New Roman" w:hAnsi="Times New Roman" w:cs="Times New Roman"/>
          <w:sz w:val="24"/>
          <w:szCs w:val="24"/>
        </w:rPr>
      </w:pPr>
      <w:r>
        <w:rPr>
          <w:rFonts w:cs="Times New Roman" w:ascii="Times New Roman" w:hAnsi="Times New Roman"/>
          <w:sz w:val="24"/>
          <w:szCs w:val="24"/>
        </w:rPr>
        <w:t>Nu suntem nimeni pentru a putea lua viaţa unui copil înainte de-ai oferi măcar posibilitatea de a respira ,de a-şi deschide ochii către minunata creaţie divina.Prin avort nu demonstrăm decît că suntem mai prejos de animale care nu işi vor omorî  niciodată  copilul,nu demonstrăm decît că negăm voia Domnului  dezvăluindu-ne astfel firea slabă  şi temătoare.</w:t>
      </w:r>
    </w:p>
    <w:p>
      <w:pPr>
        <w:pStyle w:val="Normal"/>
        <w:spacing w:before="240" w:after="200"/>
        <w:ind w:firstLine="708"/>
        <w:rPr/>
      </w:pPr>
      <w:r>
        <w:rPr>
          <w:rFonts w:cs="Times New Roman" w:ascii="Times New Roman" w:hAnsi="Times New Roman"/>
          <w:sz w:val="24"/>
          <w:szCs w:val="24"/>
        </w:rPr>
        <w:t>Pentru a evita astfel de situaţii tragice este importantă  însuşirea responsabilităţii asupra propriei vieţi,învatarea treptată  a dragostei,şi  practicarea ei intr-un cadru plăcut Domnului,într-un cadru demn,cald,un spaţiu prielnic întemeierii unei familii.Dragostea trebuie gustată  în momentul în care suntem capabili de a-i descoperi esenţa ,sensul tainic,în momentul în care suntem gata să-i valorificam întregul potenţial fără a ne fi teamă de consecinţe.</w:t>
      </w:r>
    </w:p>
    <w:p>
      <w:pPr>
        <w:pStyle w:val="Normal"/>
        <w:spacing w:before="240" w:after="200"/>
        <w:ind w:firstLine="708"/>
        <w:rPr/>
      </w:pPr>
      <w:r>
        <w:rPr>
          <w:rFonts w:cs="Times New Roman" w:ascii="Times New Roman" w:hAnsi="Times New Roman"/>
          <w:sz w:val="24"/>
          <w:szCs w:val="24"/>
        </w:rPr>
        <w:t>Taina căsatoriei joacă un rol important în acest demers de descoperire a iubirii.Neîntinat şi pur, sentimentul poate fi revelat în fiecare dintre noi atunci cînd există  linişte şi pace interioară,cînd există  har şi putere,cînd exista înţelegere şi căldură.</w:t>
      </w:r>
    </w:p>
    <w:p>
      <w:pPr>
        <w:pStyle w:val="Normal"/>
        <w:ind w:firstLine="708"/>
        <w:rPr/>
      </w:pPr>
      <w:r>
        <w:rPr>
          <w:rFonts w:cs="Times New Roman" w:ascii="Times New Roman" w:hAnsi="Times New Roman"/>
          <w:sz w:val="24"/>
          <w:szCs w:val="24"/>
        </w:rPr>
        <w:t>Fără  uniunea în faţa Domnului,iubirea nu este decît o manifestare a impulsurilor trupeşti,o renunţare la integritatea ca fiinţă demnă,purtatoare de chip al divinitatii. Îmbraţişarea acestui mod de viaţă este indubitabil primul semn către alunecarea în dizgraţie,afundarea în slăbiciune,îndepartarea de harul divin,predispunerea la comiterea de erori cu efecte dezastruoase(avortul).</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Adolescenţa  în genere este perioada alegerilor care ne pot ghida drumul către Rai sau către Iad.Puterea de a ne alege calea stă doar în mîinile noastre şi în capacitatea de a discerne binele şi raul precum şi pericolele la care suntem expuşi.De aceea ,este important să lasam la o parte tendinţele de revoltare,de împotrivire în faţa sfaturilor celor mai înţelepti  şi să  îmbraţisăm un mod de viaţă cît mai placut.Şi chiar dacă vor exista momente dificile,ideea unui viitor strălucit ne va ajuta să trecem peste toate obstacolele,devenind cu adevărat oameni.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0:24:00Z</dcterms:created>
  <dc:creator>Cristina</dc:creator>
  <dc:description/>
  <dc:language>en-US</dc:language>
  <cp:lastModifiedBy>sabina</cp:lastModifiedBy>
  <dcterms:modified xsi:type="dcterms:W3CDTF">2008-04-03T06:45:00Z</dcterms:modified>
  <cp:revision>2</cp:revision>
  <dc:subject/>
  <dc:title/>
</cp:coreProperties>
</file>