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lang w:val="en-US"/>
        </w:rPr>
      </w:pPr>
      <w:r>
        <w:rPr>
          <w:b/>
          <w:lang w:val="en-US"/>
        </w:rPr>
        <w:t>O viziune ortodoxa asupra casatoriei</w:t>
      </w:r>
    </w:p>
    <w:p>
      <w:pPr>
        <w:pStyle w:val="NoSpacing"/>
        <w:jc w:val="center"/>
        <w:rPr>
          <w:sz w:val="16"/>
          <w:szCs w:val="16"/>
          <w:lang w:val="en-US"/>
        </w:rPr>
      </w:pPr>
      <w:r>
        <w:rPr>
          <w:sz w:val="16"/>
          <w:szCs w:val="16"/>
          <w:lang w:val="en-US"/>
        </w:rPr>
        <w:t>- Extras din cartea “Ghid pentru dobandirea armoniei in familiile ortodoxe”</w:t>
      </w:r>
    </w:p>
    <w:p>
      <w:pPr>
        <w:pStyle w:val="NoSpacing"/>
        <w:jc w:val="center"/>
        <w:rPr>
          <w:sz w:val="16"/>
          <w:szCs w:val="16"/>
          <w:lang w:val="en-US"/>
        </w:rPr>
      </w:pPr>
      <w:r>
        <w:rPr>
          <w:sz w:val="16"/>
          <w:szCs w:val="16"/>
          <w:lang w:val="en-US"/>
        </w:rPr>
        <w:t>de Pr. John Mack, Ed. Sofia, Bucuresti -</w:t>
      </w:r>
    </w:p>
    <w:p>
      <w:pPr>
        <w:pStyle w:val="NoSpacing"/>
        <w:jc w:val="both"/>
        <w:rPr>
          <w:sz w:val="18"/>
          <w:szCs w:val="18"/>
          <w:lang w:val="en-US"/>
        </w:rPr>
      </w:pPr>
      <w:r>
        <w:rPr>
          <w:sz w:val="18"/>
          <w:szCs w:val="18"/>
          <w:lang w:val="en-US"/>
        </w:rPr>
      </w:r>
    </w:p>
    <w:p>
      <w:pPr>
        <w:pStyle w:val="NoSpacing"/>
        <w:jc w:val="both"/>
        <w:rPr/>
      </w:pPr>
      <w:r>
        <w:rPr>
          <w:sz w:val="18"/>
          <w:szCs w:val="18"/>
          <w:lang w:val="en-US"/>
        </w:rPr>
        <w:tab/>
      </w:r>
      <w:r>
        <w:rPr>
          <w:b/>
          <w:sz w:val="18"/>
          <w:szCs w:val="18"/>
          <w:lang w:val="en-US"/>
        </w:rPr>
        <w:t>Ce este casatoria?</w:t>
      </w:r>
      <w:r>
        <w:rPr>
          <w:sz w:val="18"/>
          <w:szCs w:val="18"/>
          <w:lang w:val="en-US"/>
        </w:rPr>
        <w:t xml:space="preserve"> Casatoria este o Sfanta Taina care uneste un barbat si o femeie in Hristos, incat “nu mai sunt doi, ci un trup”. </w:t>
      </w:r>
    </w:p>
    <w:p>
      <w:pPr>
        <w:pStyle w:val="NoSpacing"/>
        <w:jc w:val="both"/>
        <w:rPr>
          <w:sz w:val="18"/>
          <w:szCs w:val="18"/>
          <w:lang w:val="en-US"/>
        </w:rPr>
      </w:pPr>
      <w:r>
        <w:rPr>
          <w:sz w:val="18"/>
          <w:szCs w:val="18"/>
          <w:lang w:val="en-US"/>
        </w:rPr>
        <w:tab/>
        <w:t>Pentru a intelege semnificatia crestina a casatoriei este necesar sa revedem cele doua perceptii ale casatoriei care predominau in perioada scrierii Noului Testament.</w:t>
      </w:r>
    </w:p>
    <w:p>
      <w:pPr>
        <w:pStyle w:val="NoSpacing"/>
        <w:jc w:val="both"/>
        <w:rPr>
          <w:sz w:val="18"/>
          <w:szCs w:val="18"/>
          <w:lang w:val="en-US"/>
        </w:rPr>
      </w:pPr>
      <w:r>
        <w:rPr>
          <w:sz w:val="18"/>
          <w:szCs w:val="18"/>
          <w:lang w:val="en-US"/>
        </w:rPr>
        <w:tab/>
        <w:t>Prima apartinea credinciosului evreu al vechiului Testament. Potrivit modului sau de a gandi, scopul si insemnatatea casatoriei erau procrearea. “Cresteti si va inmultiti”, a poruncit Dumnezeu lui Adam si Evei. “Te voi binecuvanta, voi mari numele tau si vei fi izvor de binecuvantare!” a promis Dumnezeu lui Avraam. Pentru evreul cucernic, semnul cel mai evident al binecuvantarii divine era nasterea de prunci. “Iata, fiii sunt mostenirea Domnului, rasplata rodului pantecelui... Fericit este omul care-si va umple casa de copii”. Fara indoiala ca accentul pus pe procrearea ca incununare a casatoriei era in stransa legatura cu caracterul vag al conceptiei Vechiului Testament despre Viata de Apoi. Desi evreii erau oarecum constienti de existenta vietii de dupa moarte, inainte de venirea lui Hristos, Dumnezeu nu le-a relevat evreilor nimic despre cum va fi aceasta. Astfel, evreul evlavios cauta sa-si perpetueze existenta prin urmasii sai, de unde si importanta capitala a nasterii de copii.</w:t>
      </w:r>
    </w:p>
    <w:p>
      <w:pPr>
        <w:pStyle w:val="NoSpacing"/>
        <w:jc w:val="both"/>
        <w:rPr/>
      </w:pPr>
      <w:r>
        <w:rPr>
          <w:sz w:val="18"/>
          <w:szCs w:val="18"/>
          <w:lang w:val="en-US"/>
        </w:rPr>
        <w:tab/>
        <w:t>A doua viziune generala era cea a lumii romane, care se reflecta in legislatia primului secol. Contrar semnificatiei evreiesti a casatoriei ca o metoda de garantare a posteritatii, romanii vedeau in ea un contract legal, acceptat liber si de bunavoie de catre doua parti. Faimosul principiu al legii romane specifica faptul ca “nunta nu sta in relatii sexuale, ci in consimtamant”. Conform acestei opinii, esenta casatoriei sta in consimtamant, ea fiind un contract legal intre doua parti avand drepturi egale.</w:t>
      </w:r>
    </w:p>
    <w:p>
      <w:pPr>
        <w:pStyle w:val="NoSpacing"/>
        <w:jc w:val="both"/>
        <w:rPr>
          <w:sz w:val="18"/>
          <w:szCs w:val="18"/>
          <w:lang w:val="en-US"/>
        </w:rPr>
      </w:pPr>
      <w:r>
        <w:rPr>
          <w:sz w:val="18"/>
          <w:szCs w:val="18"/>
          <w:lang w:val="en-US"/>
        </w:rPr>
        <w:tab/>
        <w:t>Desi se regasesc si in acceptiunea crestina anumite compatibilitati cu aceste doua perspective, in ansamblu, Noul Testament le considera total inadecvate pentru a exprima adanca semnificatie a sfintei casatorii.</w:t>
      </w:r>
    </w:p>
    <w:p>
      <w:pPr>
        <w:pStyle w:val="NoSpacing"/>
        <w:jc w:val="both"/>
        <w:rPr>
          <w:b/>
          <w:b/>
          <w:sz w:val="18"/>
          <w:szCs w:val="18"/>
          <w:lang w:val="en-US"/>
        </w:rPr>
      </w:pPr>
      <w:r>
        <w:rPr>
          <w:b/>
          <w:sz w:val="18"/>
          <w:szCs w:val="18"/>
          <w:lang w:val="en-US"/>
        </w:rPr>
      </w:r>
    </w:p>
    <w:p>
      <w:pPr>
        <w:pStyle w:val="NoSpacing"/>
        <w:jc w:val="both"/>
        <w:rPr>
          <w:b/>
          <w:b/>
          <w:sz w:val="18"/>
          <w:szCs w:val="18"/>
          <w:lang w:val="en-US"/>
        </w:rPr>
      </w:pPr>
      <w:r>
        <w:rPr>
          <w:b/>
          <w:sz w:val="18"/>
          <w:szCs w:val="18"/>
          <w:lang w:val="en-US"/>
        </w:rPr>
        <w:t>Casatoria ca taina.</w:t>
      </w:r>
    </w:p>
    <w:p>
      <w:pPr>
        <w:pStyle w:val="NoSpacing"/>
        <w:jc w:val="both"/>
        <w:rPr/>
      </w:pPr>
      <w:r>
        <w:rPr>
          <w:sz w:val="18"/>
          <w:szCs w:val="18"/>
          <w:lang w:val="en-US"/>
        </w:rPr>
        <w:tab/>
        <w:t xml:space="preserve">In Noul Testament, datorita lucrarii de rascumparare a lui Hristos, casatoria este ridicata la un nou inteles, care transcede procrearea umana si contractele legale. Casatoria in Noul Testament a devenit, dupa cuvintele Sfantului Ioan Gura de Aur “taina a iubirii”. Ea este o </w:t>
      </w:r>
      <w:r>
        <w:rPr>
          <w:b/>
          <w:sz w:val="18"/>
          <w:szCs w:val="18"/>
          <w:lang w:val="en-US"/>
        </w:rPr>
        <w:t>“legatura unica, prin iubire, intre doua fiinte, care-si pot transcede umanitatea pentru a fi unite numai &lt;&lt;una cu cealalta&gt;&gt;, dar si in &lt;&lt;Hristos&gt;&gt;”</w:t>
      </w:r>
    </w:p>
    <w:p>
      <w:pPr>
        <w:pStyle w:val="NoSpacing"/>
        <w:jc w:val="both"/>
        <w:rPr>
          <w:sz w:val="18"/>
          <w:szCs w:val="18"/>
          <w:lang w:val="en-US"/>
        </w:rPr>
      </w:pPr>
      <w:r>
        <w:rPr>
          <w:sz w:val="18"/>
          <w:szCs w:val="18"/>
          <w:lang w:val="en-US"/>
        </w:rPr>
        <w:tab/>
        <w:t xml:space="preserve">John Meyendorff explica: “Numind casatoria drept &lt;&lt;taina&gt;&gt;, Sfantul Pavel afirma faptul ca nunta are loc si in Imparatia Cerurilor. Sotul devine o singura fiinta, un &lt;&lt;trup&gt;&gt; cu sotia sa, la fel cum Fiul lui Dumnezeu a incetat sa mai fie doar Fiul lui Dumnezeu si a devenit si om, pentru ca Biserica Sa sa poate deveni Trupul Sau. De aceea pildele Evangheliei compara atat de des Imparatia Cerurilor cu un ospat de nunta. Si tot de aceea, o nunta cu adevarat crestina are loc doar o singura data, si aceasta nu in virtutea unei legi abstracte sau a unui percept moral, ci tocmai pentru ca este o taina a Imparatiei lui Dumnezeu care-l introduce pe om in bucuria </w:t>
      </w:r>
      <w:r>
        <w:rPr>
          <w:i/>
          <w:sz w:val="18"/>
          <w:szCs w:val="18"/>
          <w:lang w:val="en-US"/>
        </w:rPr>
        <w:t>eterna</w:t>
      </w:r>
      <w:r>
        <w:rPr>
          <w:sz w:val="18"/>
          <w:szCs w:val="18"/>
          <w:lang w:val="en-US"/>
        </w:rPr>
        <w:t xml:space="preserve"> si in iubirea </w:t>
      </w:r>
      <w:r>
        <w:rPr>
          <w:i/>
          <w:sz w:val="18"/>
          <w:szCs w:val="18"/>
          <w:lang w:val="en-US"/>
        </w:rPr>
        <w:t>eterna</w:t>
      </w:r>
      <w:r>
        <w:rPr>
          <w:sz w:val="18"/>
          <w:szCs w:val="18"/>
          <w:lang w:val="en-US"/>
        </w:rPr>
        <w:t>.”</w:t>
      </w:r>
    </w:p>
    <w:p>
      <w:pPr>
        <w:pStyle w:val="NoSpacing"/>
        <w:jc w:val="both"/>
        <w:rPr>
          <w:sz w:val="18"/>
          <w:szCs w:val="18"/>
          <w:lang w:val="en-US"/>
        </w:rPr>
      </w:pPr>
      <w:r>
        <w:rPr>
          <w:sz w:val="18"/>
          <w:szCs w:val="18"/>
          <w:lang w:val="en-US"/>
        </w:rPr>
      </w:r>
    </w:p>
    <w:p>
      <w:pPr>
        <w:pStyle w:val="NoSpacing"/>
        <w:jc w:val="both"/>
        <w:rPr>
          <w:b/>
          <w:b/>
          <w:sz w:val="18"/>
          <w:szCs w:val="18"/>
          <w:lang w:val="en-US"/>
        </w:rPr>
      </w:pPr>
      <w:r>
        <w:rPr>
          <w:b/>
          <w:sz w:val="18"/>
          <w:szCs w:val="18"/>
          <w:lang w:val="en-US"/>
        </w:rPr>
        <w:t>Casatoria este vesnica.</w:t>
      </w:r>
    </w:p>
    <w:p>
      <w:pPr>
        <w:pStyle w:val="NoSpacing"/>
        <w:jc w:val="both"/>
        <w:rPr/>
      </w:pPr>
      <w:r>
        <w:rPr>
          <w:sz w:val="18"/>
          <w:szCs w:val="18"/>
          <w:lang w:val="en-US"/>
        </w:rPr>
        <w:tab/>
        <w:t>Chiar inainte de a ajunge sa inteleg perspectiva ortodoxa asupra casatoriei, atunci cand participam la nunti in cadrul altor culte religioase, ma deranja intotdeauna faptul ca in juramintele de casatorie, promisiunea era facuta “pana cand moarte ne va desparti”. Nu conotatiile morbide erau cele care ma indispuneau, ci mai degraba faptul ca se spunea ceva despre casatorie care contravenea dorintelor mele. A spune ca o casnicie dureaza doar “pana cand moarte ne va desparti” inseamna sa afirmi ca relatia stabilita intre un barbat si o femeie, prin casatorie, se limiteaza la aceasta lume si la aceasta viata. Inseamna sa clasifici casatoria drept unul dintre acele lucruri care “trec”. Acest concept referitor la casatorie nu-mi suna bine si nici nu corespundea celei mai profunde dorinte a mea.</w:t>
      </w:r>
    </w:p>
    <w:p>
      <w:pPr>
        <w:pStyle w:val="NoSpacing"/>
        <w:jc w:val="both"/>
        <w:rPr>
          <w:sz w:val="18"/>
          <w:szCs w:val="18"/>
          <w:lang w:val="en-US"/>
        </w:rPr>
      </w:pPr>
      <w:r>
        <w:rPr>
          <w:sz w:val="18"/>
          <w:szCs w:val="18"/>
          <w:lang w:val="en-US"/>
        </w:rPr>
        <w:tab/>
        <w:t>Pentru ca, privind in adancul sufletului, ceea ce-mi doream ca barbat ce urma sa se casatoreasca cu o femeie era o relatie care sa transceanda aceasta lume, o legatura care sa reziste si sa dainuie dincolo de limitele timpului, cautam o iubire care sa nu cunoasca sfarsit. Muzicianul profan Jim Croce mi-a exprimat bine sentimentele: “Daca as putea inchide timpul intr-o sticla, primul lucru pe care mi-ar placea sa-l fac ar fi sa pastrez toate zilele pana trece eternitatea, pentru ca apoi sa le petrec cu tine. Dar se pare ca niciodata nu e timp indeajuns pentru a face lucrurile pe care le doreste, atunci cand afli care sunt aceastea. Am privit in jur destul pentru a sti ca tu esti cea alaturi de care as trece prin timp.”</w:t>
      </w:r>
    </w:p>
    <w:p>
      <w:pPr>
        <w:pStyle w:val="NoSpacing"/>
        <w:jc w:val="both"/>
        <w:rPr/>
      </w:pPr>
      <w:r>
        <w:rPr>
          <w:sz w:val="18"/>
          <w:szCs w:val="18"/>
          <w:lang w:val="en-US"/>
        </w:rPr>
        <w:tab/>
        <w:t xml:space="preserve">Crestinismul, ca desavarsire a celor mai profunde dorinte ale omului, ofera implinirea acestui dor. Evanghelia crestina afirma: casatoria este vesnica! </w:t>
      </w:r>
      <w:r>
        <w:rPr>
          <w:sz w:val="18"/>
          <w:szCs w:val="18"/>
          <w:u w:val="single"/>
          <w:lang w:val="en-US"/>
        </w:rPr>
        <w:t>Unirea sfanta dintre un barbat si o femeie in cadrul casatoriei crestine este una eterna</w:t>
      </w:r>
      <w:r>
        <w:rPr>
          <w:sz w:val="18"/>
          <w:szCs w:val="18"/>
          <w:lang w:val="en-US"/>
        </w:rPr>
        <w:t>; intr-adevar, “particularitatea casatoriei crestine consta in transformarea si transfigurarea afectiunii umane firesti dintre un barbat si o femeie intr-un legamant etern al iubirii, care nu poate fi rupt nici macar de moarte.”</w:t>
      </w:r>
    </w:p>
    <w:p>
      <w:pPr>
        <w:pStyle w:val="NoSpacing"/>
        <w:jc w:val="both"/>
        <w:rPr>
          <w:sz w:val="18"/>
          <w:szCs w:val="18"/>
          <w:lang w:val="en-US"/>
        </w:rPr>
      </w:pPr>
      <w:r>
        <w:rPr>
          <w:sz w:val="18"/>
          <w:szCs w:val="18"/>
          <w:lang w:val="en-US"/>
        </w:rPr>
        <w:tab/>
        <w:t>“Casatoria ne permite sa trecem dincolo de regulile normale ale relatiilor interumane si sa pasim pe un taram al miraculosului, al supraumanului.”</w:t>
      </w:r>
    </w:p>
    <w:p>
      <w:pPr>
        <w:pStyle w:val="NoSpacing"/>
        <w:jc w:val="both"/>
        <w:rPr>
          <w:sz w:val="18"/>
          <w:szCs w:val="18"/>
          <w:lang w:val="en-US"/>
        </w:rPr>
      </w:pPr>
      <w:r>
        <w:rPr>
          <w:sz w:val="18"/>
          <w:szCs w:val="18"/>
          <w:lang w:val="en-US"/>
        </w:rPr>
      </w:r>
    </w:p>
    <w:p>
      <w:pPr>
        <w:pStyle w:val="NoSpacing"/>
        <w:jc w:val="both"/>
        <w:rPr>
          <w:b/>
          <w:b/>
          <w:sz w:val="18"/>
          <w:szCs w:val="18"/>
          <w:lang w:val="en-US"/>
        </w:rPr>
      </w:pPr>
      <w:r>
        <w:rPr>
          <w:b/>
          <w:sz w:val="18"/>
          <w:szCs w:val="18"/>
          <w:lang w:val="en-US"/>
        </w:rPr>
        <w:t>Scopul casatoriei.</w:t>
      </w:r>
    </w:p>
    <w:p>
      <w:pPr>
        <w:pStyle w:val="NoSpacing"/>
        <w:jc w:val="both"/>
        <w:rPr>
          <w:sz w:val="18"/>
          <w:szCs w:val="18"/>
          <w:lang w:val="en-US"/>
        </w:rPr>
      </w:pPr>
      <w:r>
        <w:rPr>
          <w:b/>
          <w:sz w:val="18"/>
          <w:szCs w:val="18"/>
          <w:lang w:val="en-US"/>
        </w:rPr>
        <w:tab/>
      </w:r>
      <w:r>
        <w:rPr>
          <w:sz w:val="18"/>
          <w:szCs w:val="18"/>
          <w:u w:val="single"/>
          <w:lang w:val="en-US"/>
        </w:rPr>
        <w:t>Casatoria este o cale care duce atat femeia, cat si barbatul la unirea cu Dumnezeu</w:t>
      </w:r>
      <w:r>
        <w:rPr>
          <w:sz w:val="18"/>
          <w:szCs w:val="18"/>
          <w:lang w:val="en-US"/>
        </w:rPr>
        <w:t>. Dupa cum explica Sfantul Ioan Gura de Aur, “casatoriti-va grabnic si veti fi primii in Imparatia Cerurilor”. Cat de diferit suna aceasta fata de scopul pe care si-l propun majoritatea cuplurilor in ceea ce priveste Taina Cununiei! Foarte des cuplurile se casatoresc in vederea implinirii anumitor nevoi pe care le au in viata personala. Astfel, se casatoresc cu gandul ca vor gasi fericire, bunastare emotionala, satisfactii personale – fara a fi nevoie macar sa munceasca pentru ele. Cand nu le obtin, se simt inselati sau dau vina pe celalalt. Cel mai adesea aceste casatorii sfarsesc prin divort. Fiind crestin ortodocsi, noi avem o perspectiva diferita asupra casatoriei. Scopul ei nu este implinirea dorintelor, ci dobandirea raiului!</w:t>
      </w:r>
    </w:p>
    <w:p>
      <w:pPr>
        <w:pStyle w:val="NoSpacing"/>
        <w:jc w:val="both"/>
        <w:rPr>
          <w:sz w:val="18"/>
          <w:szCs w:val="18"/>
          <w:lang w:val="en-US"/>
        </w:rPr>
      </w:pPr>
      <w:r>
        <w:rPr>
          <w:sz w:val="18"/>
          <w:szCs w:val="18"/>
          <w:lang w:val="en-US"/>
        </w:rPr>
        <w:tab/>
        <w:t>Care este implicatia practica a acestui fapt pentru cei casatoriti? Pe de o parte, el aduce o senzatie de alinare si de incurajare. In ceea ce ma priveste, imi iubesc mult sotia. Ea inseamna pentru mine mai mult decat oricine si orice pe lume si as prefera sa petrec timpul cu ea decat sa fac orice altceva. As face aproape orice sa o vad fericita si imi pare sincer rau atunci cand stiu ca am suparat-o cu ceva. Inainte de a deveni ortodox, protestant fiind, ma simteam mereu vinovat in privinta aceasta. De cand mi s-a spus ca nu ar trebui sa iubesc lucrurile acestei lumi mai mult decat pe Dumnezeu, ma chinuie intrebarea: “Pe cine iubesti mai mult, pe Dumnezeu sau pe sotia ta?”</w:t>
      </w:r>
    </w:p>
    <w:p>
      <w:pPr>
        <w:pStyle w:val="NoSpacing"/>
        <w:jc w:val="both"/>
        <w:rPr/>
      </w:pPr>
      <w:r>
        <w:rPr>
          <w:sz w:val="18"/>
          <w:szCs w:val="18"/>
          <w:lang w:val="en-US"/>
        </w:rPr>
        <w:tab/>
        <w:t xml:space="preserve">Ce usurare este pentru mine sa stiu ca, intrucat casatoria este o Taina, nu trebuie sa aleg intre Dumnezeu si sotia mea! Relatia cu sotia mea nu apartine acestei lumi, ci Imparatiei! Calea sprea Dumnezeu </w:t>
      </w:r>
      <w:r>
        <w:rPr>
          <w:i/>
          <w:sz w:val="18"/>
          <w:szCs w:val="18"/>
          <w:lang w:val="en-US"/>
        </w:rPr>
        <w:t>este</w:t>
      </w:r>
      <w:r>
        <w:rPr>
          <w:sz w:val="18"/>
          <w:szCs w:val="18"/>
          <w:lang w:val="en-US"/>
        </w:rPr>
        <w:t xml:space="preserve"> drumul pe care-l parcurg cu sotia mea. Iubindu-mi sotia, Il iubesc pe Dumnezeu si daruindu-ma ei complet, intr-o iubire jertfelnica, ma daruiesc, de fapt, Domnului. Datorita Tainei casatoriei, Il gasesc pe Dumnezeu doar fiind in comuniune cu sotia mea – si nu de unul singur, ca un pustnic.</w:t>
      </w:r>
    </w:p>
    <w:p>
      <w:pPr>
        <w:pStyle w:val="NoSpacing"/>
        <w:jc w:val="both"/>
        <w:rPr/>
      </w:pPr>
      <w:r>
        <w:rPr>
          <w:sz w:val="18"/>
          <w:szCs w:val="18"/>
          <w:lang w:val="en-US"/>
        </w:rPr>
        <w:tab/>
        <w:t xml:space="preserve">Adaugati la aceasta faptul ca descoperirea lui Dumnezeu impreuna cu sotia mea este ceva ce voi face numai in aceasta lume, ci si in </w:t>
      </w:r>
      <w:r>
        <w:rPr>
          <w:i/>
          <w:sz w:val="18"/>
          <w:szCs w:val="18"/>
          <w:lang w:val="en-US"/>
        </w:rPr>
        <w:t>vesnicie</w:t>
      </w:r>
      <w:r>
        <w:rPr>
          <w:sz w:val="18"/>
          <w:szCs w:val="18"/>
          <w:lang w:val="en-US"/>
        </w:rPr>
        <w:t>, si veti avea ingredientele bucuriei. Prin comparatie, cat de palida este orice alta abordare a casatoriei!</w:t>
      </w:r>
    </w:p>
    <w:p>
      <w:pPr>
        <w:pStyle w:val="NoSpacing"/>
        <w:jc w:val="both"/>
        <w:rPr>
          <w:sz w:val="18"/>
          <w:szCs w:val="18"/>
          <w:lang w:val="en-US"/>
        </w:rPr>
      </w:pPr>
      <w:r>
        <w:rPr>
          <w:sz w:val="18"/>
          <w:szCs w:val="18"/>
          <w:lang w:val="en-US"/>
        </w:rPr>
      </w:r>
    </w:p>
    <w:p>
      <w:pPr>
        <w:pStyle w:val="NoSpacing"/>
        <w:jc w:val="both"/>
        <w:rPr>
          <w:b/>
          <w:b/>
          <w:sz w:val="18"/>
          <w:szCs w:val="18"/>
          <w:lang w:val="en-US"/>
        </w:rPr>
      </w:pPr>
      <w:r>
        <w:rPr>
          <w:b/>
          <w:sz w:val="18"/>
          <w:szCs w:val="18"/>
          <w:lang w:val="en-US"/>
        </w:rPr>
        <w:t>Casatoria este o cruce.</w:t>
      </w:r>
    </w:p>
    <w:p>
      <w:pPr>
        <w:pStyle w:val="NoSpacing"/>
        <w:jc w:val="both"/>
        <w:rPr/>
      </w:pPr>
      <w:r>
        <w:rPr>
          <w:b/>
          <w:sz w:val="18"/>
          <w:szCs w:val="18"/>
          <w:lang w:val="en-US"/>
        </w:rPr>
        <w:tab/>
      </w:r>
      <w:r>
        <w:rPr>
          <w:sz w:val="18"/>
          <w:szCs w:val="18"/>
          <w:lang w:val="en-US"/>
        </w:rPr>
        <w:t>In acelasi timp, faptul ca raiul este scopul casatoriei  ne ajuta sa explicam un aspect si mai dificil al sau. Calea spre rai este drumul crucii. Acesta este drumul parcurs de Iisus si tot pe el trebuie sa mearga si cei ce-L urmeaza. Bucuria vietii vesnice isi are radacina in suferinta crucii si numai imbratisand crucea in numele lui Hristos vom cunoaste bucuria si puterea Invierii. Sfantul Pavel spune ca puterea Invierii Sale nu poate fi cunoscuta fara tovarasia patimilor Sale.</w:t>
      </w:r>
    </w:p>
    <w:p>
      <w:pPr>
        <w:pStyle w:val="NoSpacing"/>
        <w:jc w:val="both"/>
        <w:rPr/>
      </w:pPr>
      <w:r>
        <w:rPr>
          <w:sz w:val="18"/>
          <w:szCs w:val="18"/>
          <w:lang w:val="en-US"/>
        </w:rPr>
        <w:tab/>
        <w:t xml:space="preserve">Aceasta legatura intre Cruce si Inviere este de o importanta fundamentala. Oricine a fost casatorit stie ca fiecare casnicie are crucea sa. </w:t>
      </w:r>
      <w:r>
        <w:rPr>
          <w:sz w:val="18"/>
          <w:szCs w:val="18"/>
          <w:u w:val="single"/>
          <w:lang w:val="en-US"/>
        </w:rPr>
        <w:t>Nici o casatorie nu e perfecta si nici o luna de miere nu dureaza la nesfarsit.</w:t>
      </w:r>
      <w:r>
        <w:rPr>
          <w:sz w:val="18"/>
          <w:szCs w:val="18"/>
          <w:lang w:val="en-US"/>
        </w:rPr>
        <w:t xml:space="preserve"> In lumea reala nu exista “si au trait fericiti pana la adanci batraneti”. Este nevoie de foarte multa munca pentru a avea o casnicie reusita.</w:t>
      </w:r>
    </w:p>
    <w:p>
      <w:pPr>
        <w:pStyle w:val="NoSpacing"/>
        <w:jc w:val="both"/>
        <w:rPr>
          <w:sz w:val="18"/>
          <w:szCs w:val="18"/>
          <w:lang w:val="en-US"/>
        </w:rPr>
      </w:pPr>
      <w:r>
        <w:rPr>
          <w:sz w:val="18"/>
          <w:szCs w:val="18"/>
          <w:lang w:val="en-US"/>
        </w:rPr>
        <w:tab/>
        <w:t>In casnicia noastra, vointa mea este cea care se pune in cale si creeaza toate problemele. Vointa mea incapatanata si mandra ii spune sotiei mele: “Asa zic eu e cel mai bine, pentru ca eu spun asta. Fa cum spun eu.” Mandria si voia proprie sunt pacate – pacatele care imi distrug casnicia si care ma impiedica sa ajung in rai. Pentru ca, din nefericire, insist adesea sa se faca cum vreau eu, nu numai cu sotia mea, ci si cu Dumnezeu! Aceste atitudini ma vor incuia in afara raiului si imi vor distruge si casnicia. Dar daca ma voi cai si ma voi schimba prin asumarea crucii, prin rastignirea de bunavoie si prin trairea unei vieti in lepadarea de sine, casatoria mea va dura si, cu harul Domnului, se va deschide si pentru mine poarta catre Imparatia cereasca.</w:t>
      </w:r>
    </w:p>
    <w:p>
      <w:pPr>
        <w:pStyle w:val="NoSpacing"/>
        <w:jc w:val="both"/>
        <w:rPr>
          <w:sz w:val="18"/>
          <w:szCs w:val="18"/>
          <w:lang w:val="en-US"/>
        </w:rPr>
      </w:pPr>
      <w:r>
        <w:rPr>
          <w:sz w:val="18"/>
          <w:szCs w:val="18"/>
          <w:lang w:val="en-US"/>
        </w:rPr>
        <w:tab/>
        <w:t>Exista o minunata istorisire monahala despre acceptarea crucii care ne este data sa o purtam. Era odata un calugar care ura crucea pe care i-a incredintat-o Dumnezeu si I se plangea adesea in legatura cu asta. Intr-un final, Dumnezeu l-a adus intr-o incapere plina cu tot felul de cruci si i-a zis: “Daca nu-ti place crucea pe care ti-am dat-o, poti sa-ti alegi tu una.” Calugarul s-a uitat imprejur si a vazut o multime de cruci, dintre care, unele uriase, iar altele avand infipte cuie in ele sau fiind patate cu sange. Aceste cruci nu-l atrageau. Vazu apoi, intr-un colt, o cruce argintie mica si frumoasa si zise: “O iau pe aceea”. Dumnezeu atunci ii spuse: “Dar aceea este crucea pe care o porti deja”. Dumnezeu nu ne da o cruce pe care sa nu o putem duce.</w:t>
      </w:r>
    </w:p>
    <w:p>
      <w:pPr>
        <w:pStyle w:val="NoSpacing"/>
        <w:jc w:val="both"/>
        <w:rPr>
          <w:sz w:val="18"/>
          <w:szCs w:val="18"/>
          <w:lang w:val="en-US"/>
        </w:rPr>
      </w:pPr>
      <w:r>
        <w:rPr>
          <w:sz w:val="18"/>
          <w:szCs w:val="18"/>
          <w:lang w:val="en-US"/>
        </w:rPr>
        <w:tab/>
        <w:t>Dar daca rezolvarea dificultatilor zilnice ale unei relatii de casatorie devine parte a straduintelor tale de a obtine Imparatia – pentru ca aceasta presupune lepadarea de sine si iubire jertfelnica -, atunci ea devine un eveniment de o importanta cosmica, intrucat implica ruinarea asa-zisei imparatii satanice si instaurarea Imparatiei lui Dumnezeu aici, pe pamant. Atunci are sens, pentru ca esti implicat in ceva mai presus de tine.</w:t>
      </w:r>
    </w:p>
    <w:p>
      <w:pPr>
        <w:pStyle w:val="NoSpacing"/>
        <w:jc w:val="both"/>
        <w:rPr/>
      </w:pPr>
      <w:r>
        <w:rPr>
          <w:sz w:val="18"/>
          <w:szCs w:val="18"/>
          <w:lang w:val="en-US"/>
        </w:rPr>
        <w:tab/>
      </w:r>
      <w:r>
        <w:rPr>
          <w:sz w:val="18"/>
          <w:szCs w:val="18"/>
          <w:u w:val="single"/>
          <w:lang w:val="en-US"/>
        </w:rPr>
        <w:t>Aceasta lume este desarta si trecatoare.</w:t>
      </w:r>
      <w:r>
        <w:rPr>
          <w:sz w:val="18"/>
          <w:szCs w:val="18"/>
          <w:lang w:val="en-US"/>
        </w:rPr>
        <w:t xml:space="preserve"> Unele credinte iau omul lumii acesteia si il fac mai bun tot pentru lumea aceasta. Credinta ortodoxa face din omul lumii acesteia un om al lumii ce va sa fie. Acelasi lucru este valabil si pentru casatorie. Cel mai iscusit consilier matrimonial si cea mai buna carte de consiliere din afara spatiului ortodox incearca sa transforme o relatie de casatorie intr-o stralucita relatie a acestei lumi. Doar Ortodoxia ia o relatie si face din ea o relatie a lumii viitoare.</w:t>
      </w:r>
    </w:p>
    <w:p>
      <w:pPr>
        <w:pStyle w:val="NoSpacing"/>
        <w:jc w:val="both"/>
        <w:rPr>
          <w:sz w:val="18"/>
          <w:szCs w:val="18"/>
          <w:lang w:val="en-US"/>
        </w:rPr>
      </w:pPr>
      <w:r>
        <w:rPr>
          <w:sz w:val="18"/>
          <w:szCs w:val="18"/>
          <w:lang w:val="en-US"/>
        </w:rPr>
      </w:r>
    </w:p>
    <w:p>
      <w:pPr>
        <w:pStyle w:val="NoSpacing"/>
        <w:jc w:val="both"/>
        <w:rPr/>
      </w:pPr>
      <w:r>
        <w:rPr>
          <w:sz w:val="18"/>
          <w:szCs w:val="18"/>
          <w:lang w:val="en-US"/>
        </w:rPr>
        <w:tab/>
        <w:t xml:space="preserve">Majoritatea cuplurilor se casatoresc din ratiuni materiale. Lucrul acesta este bun si sanatos si trebuie incurajat. Dar fiti atenti! Caci foarte adesea, tinerii casatoriti pot fi atat de preocupati de atingerea scopurilor materiale (sa ne luam casa, masina etc.), incat cele spirituale sunt puse pe lista de asteptare sau chiar sunt uitate pentru un timp. Ceea ce nu-si dau seama este ca prin ignorarea laturii duhovnicesti ei planteaza semintele dezbinarii si ale nelinistii in proaspata aratura a mariajului lor. Din pacate, aceste seminte sunt cele care, crescand, inabusa iubirea in multe casnicii. Fiti inteligenti! </w:t>
      </w:r>
      <w:r>
        <w:rPr>
          <w:sz w:val="18"/>
          <w:szCs w:val="18"/>
          <w:u w:val="single"/>
          <w:lang w:val="en-US"/>
        </w:rPr>
        <w:t>“Cautati mai intai Imparatia lui Dumnezeu si dreptatea Lui si toate acestea se vor adauga voua” (Matei 6,33)</w:t>
      </w:r>
    </w:p>
    <w:p>
      <w:pPr>
        <w:pStyle w:val="NoSpacing"/>
        <w:jc w:val="both"/>
        <w:rPr>
          <w:sz w:val="18"/>
          <w:szCs w:val="18"/>
          <w:u w:val="single"/>
          <w:lang w:val="en-US"/>
        </w:rPr>
      </w:pPr>
      <w:r>
        <w:rPr>
          <w:sz w:val="18"/>
          <w:szCs w:val="18"/>
          <w:u w:val="single"/>
          <w:lang w:val="en-US"/>
        </w:rPr>
      </w:r>
    </w:p>
    <w:p>
      <w:pPr>
        <w:pStyle w:val="NoSpacing"/>
        <w:numPr>
          <w:ilvl w:val="0"/>
          <w:numId w:val="1"/>
        </w:numPr>
        <w:jc w:val="center"/>
        <w:rPr>
          <w:sz w:val="18"/>
          <w:szCs w:val="18"/>
          <w:lang w:val="en-US"/>
        </w:rPr>
      </w:pPr>
      <w:r>
        <w:rPr>
          <w:sz w:val="18"/>
          <w:szCs w:val="18"/>
          <w:lang w:val="en-US"/>
        </w:rPr>
      </w:r>
    </w:p>
    <w:p>
      <w:pPr>
        <w:pStyle w:val="NoSpacing"/>
        <w:jc w:val="both"/>
        <w:rPr>
          <w:sz w:val="18"/>
          <w:szCs w:val="18"/>
          <w:lang w:val="en-US"/>
        </w:rPr>
      </w:pPr>
      <w:r>
        <w:rPr>
          <w:sz w:val="18"/>
          <w:szCs w:val="18"/>
          <w:lang w:val="en-US"/>
        </w:rPr>
      </w:r>
    </w:p>
    <w:p>
      <w:pPr>
        <w:pStyle w:val="NoSpacing"/>
        <w:jc w:val="both"/>
        <w:rPr/>
      </w:pPr>
      <w:r>
        <w:rPr>
          <w:sz w:val="18"/>
          <w:szCs w:val="18"/>
          <w:lang w:val="en-US"/>
        </w:rPr>
        <w:tab/>
        <w:t>V-ati gandit vreodata de ce biserica recomanda casatoria, de ce biserica este de parere ca una dintre caile spre mantuire (desavarsire) este casatoria?</w:t>
      </w:r>
    </w:p>
    <w:p>
      <w:pPr>
        <w:pStyle w:val="NoSpacing"/>
        <w:jc w:val="both"/>
        <w:rPr>
          <w:sz w:val="18"/>
          <w:szCs w:val="18"/>
          <w:lang w:val="en-US"/>
        </w:rPr>
      </w:pPr>
      <w:r>
        <w:rPr>
          <w:sz w:val="18"/>
          <w:szCs w:val="18"/>
          <w:lang w:val="en-US"/>
        </w:rPr>
        <w:tab/>
        <w:t>Una dintre explicatii ar fi aceea ca prin casatorie omul se sfinteste: mai precis, invata sa daruiasca, sa iubeasca, sa jertfeasca... sa aiba rabdare cu copiii lui, cu sotul/sotia lui. Invata sa nu mai fie egoist, sa se gandeasca mai putin la sine si mai mult la ceilalti, cum se gandesc parintii mai intai la copii si apoi la ei insisi. Si mai mult decat atat, ii invata pe cei doi (mirele si mireasa) iubirea. Iubirea, in forma ei cea mai pura. Ii invata sa ramana unul cu celalalt indiferent de ce greutati vor intampina, pentru ca aceste greutati le cresc dragostea adevarata, care nu va mai cauta ale sale ci pe cele ale celuilalt. Acesta este un drum spre desavarsire si sfintenie, sa reusim sa ne descotorosim de obiceiurile noastre proaste, de rautatile pe care le facem si le simtim, incercand sa ne apropiem de iubire, care este Dumnezeu.</w:t>
      </w:r>
    </w:p>
    <w:p>
      <w:pPr>
        <w:pStyle w:val="NoSpacing"/>
        <w:jc w:val="both"/>
        <w:rPr>
          <w:sz w:val="18"/>
          <w:szCs w:val="18"/>
          <w:lang w:val="en-US"/>
        </w:rPr>
      </w:pPr>
      <w:r>
        <w:rPr>
          <w:sz w:val="18"/>
          <w:szCs w:val="18"/>
          <w:lang w:val="en-US"/>
        </w:rPr>
        <w:tab/>
        <w:t>Oamenii invata in casatorie invata sa iubeasca cu adevarat, esenta persoanei si nu suprafata ei. Invata ca nu mai conteaza atat de mult cum arata celalalt, cat de bine sa imbraca, sau cat de putine riduri are pe fata, invata sa se iubeasca ca suflete, ca esente, neconditionat si vesnic.</w:t>
      </w:r>
    </w:p>
    <w:p>
      <w:pPr>
        <w:pStyle w:val="NoSpacing"/>
        <w:jc w:val="both"/>
        <w:rPr/>
      </w:pPr>
      <w:r>
        <w:rPr>
          <w:sz w:val="18"/>
          <w:szCs w:val="18"/>
          <w:lang w:val="en-US"/>
        </w:rPr>
        <w:tab/>
        <w:t xml:space="preserve">Ce poate fi mai frumos in viata decat un drum in iubire, catre Iubire? </w:t>
      </w:r>
    </w:p>
    <w:p>
      <w:pPr>
        <w:pStyle w:val="NoSpacing"/>
        <w:jc w:val="both"/>
        <w:rPr>
          <w:sz w:val="18"/>
          <w:szCs w:val="18"/>
          <w:lang w:val="en-US"/>
        </w:rPr>
      </w:pPr>
      <w:r>
        <w:rPr>
          <w:sz w:val="18"/>
          <w:szCs w:val="18"/>
          <w:lang w:val="en-US"/>
        </w:rPr>
      </w:r>
    </w:p>
    <w:p>
      <w:pPr>
        <w:pStyle w:val="NoSpacing"/>
        <w:jc w:val="both"/>
        <w:rPr>
          <w:sz w:val="18"/>
          <w:szCs w:val="18"/>
          <w:lang w:val="en-US"/>
        </w:rPr>
      </w:pPr>
      <w:r>
        <w:rPr>
          <w:sz w:val="18"/>
          <w:szCs w:val="18"/>
          <w:lang w:val="en-US"/>
        </w:rPr>
      </w:r>
    </w:p>
    <w:p>
      <w:pPr>
        <w:pStyle w:val="NoSpacing"/>
        <w:jc w:val="both"/>
        <w:rPr>
          <w:sz w:val="18"/>
          <w:szCs w:val="18"/>
          <w:lang w:val="en-US"/>
        </w:rPr>
      </w:pPr>
      <w:r>
        <w:rPr>
          <w:sz w:val="18"/>
          <w:szCs w:val="18"/>
          <w:lang w:val="en-US"/>
        </w:rPr>
      </w:r>
    </w:p>
    <w:p>
      <w:pPr>
        <w:pStyle w:val="NoSpacing"/>
        <w:jc w:val="both"/>
        <w:rPr>
          <w:sz w:val="18"/>
          <w:szCs w:val="18"/>
          <w:lang w:val="en-US"/>
        </w:rPr>
      </w:pPr>
      <w:r>
        <w:rPr>
          <w:sz w:val="18"/>
          <w:szCs w:val="18"/>
          <w:lang w:val="en-US"/>
        </w:rPr>
        <w:t>Nota:</w:t>
      </w:r>
    </w:p>
    <w:p>
      <w:pPr>
        <w:pStyle w:val="NoSpacing"/>
        <w:jc w:val="both"/>
        <w:rPr/>
      </w:pPr>
      <w:r>
        <w:rPr>
          <w:sz w:val="18"/>
          <w:szCs w:val="18"/>
          <w:lang w:val="en-US"/>
        </w:rPr>
        <w:tab/>
        <w:t>Biserica spune foarte clar: copiii sunt o consecinta fireasca, stabilita de Dumnezeu, a casatoriei. Cu toate acestea... Biserica Ortodoxa nu s-a impotrivit niciodata unei atitudini rationale si responsabile fata de controlul nasterilor in formele sale acceptabile.</w:t>
      </w:r>
    </w:p>
    <w:p>
      <w:pPr>
        <w:pStyle w:val="NoSpacing"/>
        <w:jc w:val="both"/>
        <w:rPr/>
      </w:pPr>
      <w:r>
        <w:rPr>
          <w:sz w:val="18"/>
          <w:szCs w:val="18"/>
          <w:lang w:val="en-US"/>
        </w:rPr>
        <w:tab/>
        <w:t>Controlul nasterilor trebuie facut cu intelepciune, nu pentru comoditatea vietii si pentru implinirea tuturor poftelor si dorintelor de ordin material, ci pentru buna ingrijire si crestere a copiilor, care daca sunt prea apropiati ca varste o pot suprasolicita pe mama si nici ei, la randul lor, nu vor putea primi suficienta atentie si dragoste. Si cu toate acestea, avortul este “rana de moarte ale iubirii”, pe acelasi loc cu anticonceptionalele si pilula de a doua zi, care devasteaza organismul femeii. Intr-o relatie de iubire si armonie, femeia nu trebuie sa suporte toate aceste “rani” fizice si psihologice. Nu reprezinta o alegere chibzuita ideea de a alege o viata mai fara griji, cu pretul mortii unuia din copiii familiei si cu riscul pierderii sanatatii mamei. Ce fel de temelie poate avea o astfel de familie? In care lucrurile de suprafata (casa, masina, parerea celorlalti etc) incep sa inlocuiasca adevaratele esente?</w:t>
      </w:r>
    </w:p>
    <w:sectPr>
      <w:headerReference w:type="default" r:id="rId2"/>
      <w:type w:val="nextPage"/>
      <w:pgSz w:w="11906" w:h="16838"/>
      <w:pgMar w:left="720" w:right="720" w:gutter="0" w:header="45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50710</wp:posOffset>
              </wp:positionH>
              <wp:positionV relativeFrom="page">
                <wp:posOffset>48983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47.3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52:00Z</dcterms:created>
  <dc:creator>roxi 20 ani</dc:creator>
  <dc:description/>
  <dc:language>en-US</dc:language>
  <cp:lastModifiedBy>roxi 20 ani</cp:lastModifiedBy>
  <cp:lastPrinted>2009-05-11T17:50:00Z</cp:lastPrinted>
  <dcterms:modified xsi:type="dcterms:W3CDTF">2009-07-13T08:52:00Z</dcterms:modified>
  <cp:revision>2</cp:revision>
  <dc:subject/>
  <dc:title/>
</cp:coreProperties>
</file>